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Tree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ree is a scrolling directory tree that allows easy view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isk structure.  Use the up arrow, down arrow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to scroll through the directories.  You ca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y by highlighting that directory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exits the program without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howing the disk structure, DRTree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mbined size of the files for each sub-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very helpful in analyzing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with DRTree is a VGA mode toggling program. VGA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rom the standard 25 line text mode to the 51 lin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yping VGAMODE.  On EGA systems, it toggles between 25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Manager Co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s, Inc. is offering DR2, a disk manager (similar to XTree by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, for a limited time at a discount price of $15.95 (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$59.95) plus $4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2 is a DOS File Management Program which greatly simplifies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over 20 different directory functions and feature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help. The ubiquitous DIR command is made obsolete by DR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irectory which supports EGA and VGA adapters by displaying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1 lines.  DR2 also provides a scrolling directory tree like DR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R2, send a check or money order with the order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Manag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# COPIES: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2  ($15.95 per copy)     _________    $______________</w:t>
      </w:r>
    </w:p>
    <w:p>
      <w:pPr>
        <w:pStyle w:val="PreformattedText"/>
        <w:bidi w:val="0"/>
        <w:jc w:val="left"/>
        <w:rPr/>
      </w:pPr>
      <w:r>
        <w:rPr/>
        <w:t>3.5 inch disk (add $2.00 per copy)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$4.00 per copy)  $______________</w:t>
      </w:r>
    </w:p>
    <w:p>
      <w:pPr>
        <w:pStyle w:val="PreformattedText"/>
        <w:bidi w:val="0"/>
        <w:jc w:val="left"/>
        <w:rPr/>
      </w:pPr>
      <w:r>
        <w:rPr/>
        <w:t>Illinois residents add 6.25% sales tax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 enclosed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si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12048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oria, IL 616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09) 655-017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