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pSnoop v1.5 (c) 1991 VandeP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motivated by the utter lack of 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program that would accurately reflect whether or no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ubdirectories had duplicate files.  I want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such duplicate files NOT on the basis of thei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ased on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cessitated writing a program that would comp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name but instead would compare them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ze.  A long time ago I discovered that if you down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a bulletin board using XMODEM as the protocol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ant file you received would have NULL character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til it had a file size that was a multiple of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if I had a file called XXX.COM which was 89256 byt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another file called YYY.COM which was 89344 bytes lo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ility existed that they were identica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ile sizes and different file names.  DOS' COMPA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 any attempt to compare the files because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s.  In designing this program, I made an allow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in file sizes caused by ending NULLS.  Th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blem - do I compare a file of 300 byte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0? Speed dictates NO!  I limited the difference i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a report to the screen ONLY (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slow human being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SNOOP d:\path\sourcedir d:\path\targ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a report to a file (CAREFUL -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sting file ! {just like DOS does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SNOOP d:\path\sourcedir d:\path\targetdir d:\path\repor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a report to the on the same sub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going to a re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SNOOP d:\path\same_subdir d:\path\same_subdir d:\path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S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ter will prompt you for the drive &amp;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urther prompt for a filename to write the results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oose the latter method, you will get an ASCII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dified quickly (with any decent editor) and then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to eliminate duplicate files. The dupl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 ??? or *** or \\\ which can be changed to DOS'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ditor.  Let's say that you had a report gene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FILES.BAT - then you could change every occurance of **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and run DUPFILES.BAT off the DOS prompt - presto - gone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oes not erase the files for you! It merely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(Hidden, System included) and offers an easy way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duplicates.  Naturally, you will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f Hidden, System and Read-only files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??? Source to Source duplic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*** Source to Target duplicates - cross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\\\ Target to Target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last item to consider when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prompt.  Let's say that you entere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 and you use DOS' redirect .. i.e. "&gt;"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UPSNOOP d:\no_such_dir c:\subdir &gt; repor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f the subdirectory does NOT exist (or an ERROR occurs!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ask you for a new subdirectory to process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E the question BECAUSE you have told DOS t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utput to a file.  It will appear that the system is hu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 it is waiting for your response!  The best respons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o hit the ENTER key  .. I designed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at least one unique file left over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uplicate to your hearts content.  The best way to lear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 is to create two subdirectories and stick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m.  Then cross copy across these sub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some files in one directory and then do the s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ubdirectory.  Then run DUPSNOOP and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hareware - not freeware!  Users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to use this version of DupSnoop for a limit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of up to 30 days.  Any other use of DupSnoop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is period REQUIRES a donation or full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POLI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at this program saves you time, then consid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pent a lot of time and money developing th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and then the program.  I also believ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sk too much for their utilities - this is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productive.  At the other end of the spectrum, no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ney (and worse - not getting it) is going to put 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where I have to find work that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you want to be a unregistered user, then loo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et, find a denomination of paper currency (a dollar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, five dollars) that will help me, wrap it in plain pap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have written your name, etc, stuff it in an enve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t the following morning to one 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INAGE -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 CANADA, please send your money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DEP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11 PRESTWIC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COUVER, B.C. CANADA V5P 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 the UNITED STATES OF AMERICA, please send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DEP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8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Roberts, Washington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CODE 982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nd a cheque.  I trust the mail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x man will get his due - on that you can trus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you get as an UNregistered user? 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the comfort of a clear conscience ...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rt towards the creation of reasonable softwar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all me (see Conditions of Telephone Support) at (604) 327 96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ividual REGISTERED user - I'll send you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5.25" 360K diskette.  Send $29.95 by CHEQUE to the abo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ropria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rporation - same as an individual registered us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 5.00 for every license you need - maximum fee is $ 99.95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per company.   Subsidiary companies are not 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!    A site is an address of one company and all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attached (and remain attached) to that addres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 on being an ogre about this license ..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ify this arrangement, just call me and we will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Offices - same as a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registered user wishes a custom tailored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s a MINOR code change ONLY to change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file, then a MINOR fee .. i.e. ... about $10.00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not refuse business, so if you want a MAJOR chan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a MAJOR change in your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ERNATE PAYMENT POLI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consider alternate forms of paymen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re are instances where an INDIVIDUAL may not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to contribute financially!  Just send me a simp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sting to the fact that you are financially indigent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statement of fact.  Permission will be granted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uch said permission expires on recovery of you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lth... PERIOD ... the alternate payment is YOUR l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can provide me with something I always prize - KNOWLED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algorithm in QuickBasic, C, or interfaceabl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for QuickBasic and C, that deal with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of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Critical Error Inter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Absolute Disk Reads o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Terminate and Stay Resid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8087/80287/80387 assembler routines for Quickbasic/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code is well documented ( TWO lines of comm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line of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d only then will I consider this option.  I will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consider this to be an alternate form of payment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 in writing to you within three weeks IF I acce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form of payment.  DO NOT conclude that just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me some lines of code, that you automatically have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There are those whose acts of service or charity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that it behoves me to grant them a temporary singl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y act in the continuance of such service or ch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the above guideline, I specifically exem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 boards that are free AND whose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ions do not unduly reflect monetary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itable organizations whose acts of cha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ly available to all AND (i) in no way are imp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is of religion, race, age, sex AND (ii)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uly promote or discriminate in the use of thei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goods so as to unnaturally influence the recip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ervices or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bulletin board that I have continued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e word 'UNDULY' - I am the ONLY earth 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judge of whether or not you have unduly influe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your services or goods.  There is a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L - but I doubt you will ever need this program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oot in that cou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POLI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distribute the UNREGISTERED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snoop to as many people as you like PROVIDED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for this service .. AND .. that thes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... PERIOD!  Please give your mother-in-law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Snoop - it doesn't matter if she has a computer or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istribution companies ... call me and make your p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ITIONS OF TELEPHO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... you pay for the phone call and I'll talk for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ll at any reasonable time in the PST frame.  Sund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xception.  If you call and I am not in, then you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Leave your phone number, etc, as well as you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e to call back coll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Call back - we will try to give a time when I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times to call are on Sunday, weekdays at 10 AM P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ekday evenings at 7 PM PST ... my calls are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phone number is (604) 327 96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at's it!  Almost!  The complexity of program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hat not every possible event can be predicte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ither writes to the screen or to a user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which you are responsible in naming), it is no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grief!  You are the only person who i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ularly responsible for acting upon the outp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program you agree to save me from all harm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d differentiated thru its use!  You will also need DOS 3.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p AS WELL as a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  VandePlas 91/05/01 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