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append some nulls to a file, you can use NULLS80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at.  Use the COPY command (on a backed up file!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/B filename.ext, + NULLS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reate a duplicate file that will run exactly as befo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be compared because now the file sizes are differ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