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File for D.EX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program   D.EXE  displays  the  file 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 the user to select a directory by its path nam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hat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\main\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\main\qb\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\main\qb\??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file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and  directories  are displayed  in  a  two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with  the  name, size, date, time of a  file  sh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 of a file can be displayed by pressing the F5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f 30 files and/or directories are displayed on each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PgDn,  PgDn, and/or ENTER key   to   pag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 The HOME key goes to the top of the  directory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ND key goes to the last page in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 NAME/s  - Sorts the directory list b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 EXT/s   - Sorts the directory list by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 BYTES/s - Sorts  the  directory  list by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 DATE/s  - Sorts the directory list by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 ATTR    - Displays the attributes of all individual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format  is  "RHSVDA" where R  =  Read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 =  Hidden,  S  = System,  V  =  Volume 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= Subdirectory, and A =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 TIME    - If  the  file attributes are  shown,  pres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key again to redisplay the files'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6&gt;  COLOR/c - This    selection  allows  you  to  change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ed portions  of the program.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s select the foreground colors.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arrows  select the background colo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TER key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       - Pages backward through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      - Pages forward through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     - Pages forward through the directory lis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last  page of the list  is  encou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key will redisplay page 1 of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 C&gt;     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&lt;letter&gt; - By pressing the Alternate Key and any let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key, the individual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start  with  that let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the '*' key will re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     - The space bar will now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ug was fixed in this version  that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ild card selection error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D.EXE a useful program, a registration f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register, you will receive, when  availabl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 of the program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liability  for the use or misuse of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ayl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716 Maplescre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ouisville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I would like  to register my copy of program, D.EXE, v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..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.......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........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would  like a copy of the source  cod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QuickBasic 4.5, please enclose an additional $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register, I still would lik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