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Directory View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0, Rob Gre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p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rpose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s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Requirements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Note about Shareware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to use E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anations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s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standing the Display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claimer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ification History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/Order Form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rovide a way to get organized, lightning-fast directory display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minimum of keystrokes, and a minimum of both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think this program fulfills these goals.  In any case, it is 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ll (about 20K), simple to use (it doesn't have dozens of si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to wade through), and it only has to be configured o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wrote it after I realized HOW OFTEN I got directory displays, and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on became addicted to using it.  I think that if you try it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, you'll like it, to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FAST! directory display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A balanced, color-sorted 4-column displ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Easy, one-time configuration via environment variab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Automatic support (and use) of 43, 50, and 60 line EGA/VGA mod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Full Desqview/Windows background window compatibili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Intelligent filename processing that cuts your keystrokes in half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 Source code availability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Optional sort by extension (great for programmers!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 Optional TURBO mode for the greatest possible speed!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Optional output to any device/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Completely customizable screen colo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Responds gracefully to system errors (printer not online, etc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Network compatibili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2.0 or high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0K of free mem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 has been tested and performed well on various monochrome cards, EGA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VGA systems.  It might "snow" a bit on some early CGA cards,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wise it will work well.  If enough CGA users register their co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cream about the snow, I'll fix this in a future relea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 works well on floppy disks, hard disks (including ones with str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itions), and unlike many other directory programs, it works w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networks.  (It doesn't mind 500 mb volumes, or 1200 files in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ote about Shareware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, like many other fine programs, is shareware.  If you us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, please register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welcome to distribute E wherever you like, but PL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e all of the files (E.EXE, E.DOC, REGISTER.E) toge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same package.  (IE, distribute only the original E10.ZIP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10.ARC, not individual file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support the shareware concept by registering this softw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ations of any amount are greatly appreci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ations of $15 or more will receive the latest version of E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5�" disk, as well as other fine program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E/286 for 286 &amp; 386 computers.  A little smaller &amp; fas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urbo C source code allowing you to create your own TSR'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An invisible, resident keystroke monitoring/logging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An 'answering machine' utility that will log incoming cal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 file so you can see when people called.  You must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odem for this to wor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 xml:space="preserve">Complete, well documented Turbo C and assembler source code � 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 xml:space="preserve">for E is available on disk for donations of $40 or more.    � 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PLEASE* include the accompanying agreement!  (in REGISTER.E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end of this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questions or comments about this program,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ch me via electronic mail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-PC                  or           ISU ACS BBS</w:t>
      </w:r>
    </w:p>
    <w:p>
      <w:pPr>
        <w:pStyle w:val="PreformattedText"/>
        <w:bidi w:val="0"/>
        <w:jc w:val="left"/>
        <w:rPr/>
      </w:pPr>
      <w:r>
        <w:rPr/>
        <w:t xml:space="preserve">  �������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414) 789-4210                        (309) 438-7370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or  888-4409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to Use E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Brackets [] indicate optional item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 ?  (Display the help scree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or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 [Drive][Filespec] [Switch] [Switch] [Switch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Drive]    The drive to vie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Filespec] Display only files that match this file specific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al filespecs can be given, and E will suppl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 of the nam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E[-]       /E  sorts by extens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E- stops the sort by exten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C[-]       /C  clears the screen first.  This is a bit fas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C- doesn't clear the screen fir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Wpathname  Writes the directory display to a file.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addition, options can be set in environment variables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E=/E    Sort by exte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E=/C-   Doesn't clear the screen fir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E=/T    Use TURBO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o use more than 1 option: SET E=/E /C-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t colors for Titles, Normal files, Directories, Hidden fil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istics information, and when Clearing the scree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t foreground colo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E-COLOR-F= /Tx /Nx /Dx /Hx /Sx /Cx        x can be 0-9, A-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t background colo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E-COLOR-B= /Tx /Nx /Dx /Hx /Sx /Cx        x can be 0-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= Black  3 = Cyan     6 = Brown    9 = L. Blue   C = L. 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= Blue   4 = Red      7 = L. Gray  A = L. Green  D = L. Magen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= Green  5 = Magenta  8 = D. Gray  B = L. Cyan   E = Ye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 = Whit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 options override environment options, so if you'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E=/E and you don't want the items sorted by extensio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time, you can do an E /e- and they will sort normal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anations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/E and /C- environment variables operate similarly to th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options.  (But once set in your AUTOEXEC.BAT file, they never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entered agai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/T environment variable determines whether TURBO mode will be u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URBO mode is on, E will attempt to gather its allo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using a very speedy method that eliminates DOS' 3-10 seco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ay (on slow machines) while it calculates free space on a hard dis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You usually see this at the end of a DIR command when you first acc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driv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BO mode is mainly of use to XT's and slower AT's.  The problem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ss severe on faster machines, and hardly noticeable on 386'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TURBO mode uses a different method to gather its allo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, the total amount of disk space and the amount fre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available and cannot be display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BO mode may not work with ramdisks, disks using partioning softwar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ome network drives.  If TURBO mode cannot be used, E will ga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 allocation information using conventional methods and proc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ing:                   Yields:</w:t>
      </w:r>
    </w:p>
    <w:p>
      <w:pPr>
        <w:pStyle w:val="PreformattedText"/>
        <w:bidi w:val="0"/>
        <w:jc w:val="left"/>
        <w:rPr/>
      </w:pPr>
      <w:r>
        <w:rPr/>
        <w:t xml:space="preserve">  �������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                         A display similar to a DIR *.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E: If there is enough room on the displa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tailed information on each fil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shown.  Otherwise you will get a 4 column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bbreviated displ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 DB                      A display of all files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t start with the letters DB.  (DBASE, etc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 D:                      Displays a directory of drive 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 D:*.com                 Displays all files on drive D that have 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tens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 D:\DOS\COMMAND.*        Displays all files in drive D's DOS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t start with the name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 /wB:OUT                 Writes the output from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a file called OUT on drive B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standing the Display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 will always show directories first in the listing.  The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is cyan (on a color monitor), or highlighted on a monochr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itor.  (All colors can be changed using environment option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dden files appear next in the listing.  They default to re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lso highlighted on a monochrome moni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all other files appear.  If E has been told to sort by extens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will be sorted by extension and then alphabetically.  Norm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default to g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that have their read-only attribute set will appear with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erse R after their 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and archive attributes are igno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the size is the amount of space that DOS allocat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particular file.  When detailed information is given (ther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ough room to fit all of the files on the screen), the space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ually used is given in addition to the amount of space alloc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file sizes are abbreviated with a K (units of 1024 bytes) or 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millions of byte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 will work hard to make sure that the inverse R and file siz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ways clear.  If a file is ever large enough (5 digits) to "run into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tension (to the left in the display), E will highlight the siz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file is already highlighted (due to you setting the color)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e will be displayed with no highligh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 has been thoroughly tested and works flawlessly on a variet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s.  However, no warranty or liability in any form or man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implied or sugges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ther words, if your computer bursts into flames after running 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'm not responsi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se of you that are concerned about viruses, check that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files match the following, and you are guaranteed to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us-free softwa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KZIP 1.02 show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ngth  Method   Size  Ratio   Date    Time   CRC-32  Attr 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  ------   ----- -----   ----    ----   ------  ----  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285  Implode  13085  36%  02-01-90  00:00  ad29ad0e --w  E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 (TM) 5.12 show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Name          Length    Stowage    SF   Size now  Date       Time    CRC</w:t>
      </w:r>
    </w:p>
    <w:p>
      <w:pPr>
        <w:pStyle w:val="PreformattedText"/>
        <w:bidi w:val="0"/>
        <w:jc w:val="left"/>
        <w:rPr/>
      </w:pPr>
      <w:r>
        <w:rPr/>
        <w:t>============  ========  ========  ====  ========  =========  ======  ====</w:t>
      </w:r>
    </w:p>
    <w:p>
      <w:pPr>
        <w:pStyle w:val="PreformattedText"/>
        <w:bidi w:val="0"/>
        <w:jc w:val="left"/>
        <w:rPr/>
      </w:pPr>
      <w:r>
        <w:rPr/>
        <w:t>E.EXE            20285  Squeezed   11%     18203   1 Feb 90   0:00a  992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ication History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ease 1.0 on 2/01/90.  Initial relea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/Order Form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send me the software that I have checked below.  Enclose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 generous contribution of $___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 agree not to redistribute any of this software in any way, manner, 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or form.  This includes giving it to friends.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 understand that if I'm sent source code, I can alter it any way that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 like, but I can't redistribute the source code or any resulting    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executable code.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igned: ____________________________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 -- Enclosed is my contribution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 -- Enclosed is my contribution of $15 or more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nd me the latest copy of E and the other program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ioned.  I have signed the agreement abo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 -- Enclosed is my contribution of $40 or more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nd me all of the above stuff plus the complete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to E.  I have signed the agreement abo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 name and address are:                 (PRINT careful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send this form t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 Greenbe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C Broadway Village D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bia, MO 652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