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earance of LZEXE, I got to wondering just how much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is devoted to .EXE files.  EXT started as a quick and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give me that answer, but got polished up to the ext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orts 10 extensions common on most systems: EXE, COM, SYS, 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, TXT, ARC, LZH, ZIP, and no extension.  Optional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abulation for up to 25 other extensions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ardly the software product of the century, but it does tur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stuff.  It told me that just 6.8 megs of my 48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.EXE files and thus convinced me that runn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ZEXE wouldn't help all that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just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xt [d:] [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tabulate the program's default extensions on the 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plus GIF, MAC, and RLE files, you could requ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xt e: gif mac 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is a freebie from: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program and documentation copyright (c) 1990 by Don P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.  Released March 30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