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CD.ZIP       (c) 1990 by Steven R. Co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$ 76116,2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for private use free of charge.  Commercial u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directory to, say, c:\norton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no     then press &lt;enter&gt;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other directory or subdirectory that begins with the letters "no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the command    c  nor     instead.  If c:\norton is the ONL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gins with n, then   c n   is sufficient.  In a like manner,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:\wp51\wpdata\personal\mothe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mo    or     d mot      or    d moth   o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s         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TH directory PATH.  BUT, only use .bat files whose filename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 drives used on your system. You can quickly change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directory on any drive by typing the drive letter (NO colon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first one or two or three or ... letters of the directory (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name to which you wish to change. You must have the file ncd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c:\norton.  If it is located elsewhere, you must edit each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stest known directory changer: it uses Norton's ncd.ex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new directory, invoke ncd.exe and press F2 to scan for a new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--or it will take a LONNNNNGGGGGG time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Con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