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Written By: Lee Fo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mpuServe ID - 73357,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DDAY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MS-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AY will return the day of the week for any date between January 1,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year one) and December 31, 9999.  FINDDAY is called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like any other MS-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AY can be run from any drive or directory, however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FINDDAY in your DOS directory or another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                    FINDDAY mm[/]dd[/]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   mm = 2 digit month code (ex. 01 = January, 10 = Octob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= 2 digit day code (ex. 01 = 1st, 10 = ten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yy = 4 digit year code (ex. 0001, 1880, 1990, 334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] = Any valid separator (ex. / , . ' ; :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E *** LEADING ZEROS MUST BE INCLUD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. January must be entered as 01 NOT jus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               C:&gt;FINDDAY 05/02/199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                   May 2, 1990 is a 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                  &lt;ENTER&gt; means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literally type in &lt;ENTER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FINDDAY help screen by entering : FINDDAY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ntering FINDDAY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redirect output from FINDDAY with the DOS ( &gt; )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, FINDDAY will NOT function properly.  Output will be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device you specify, however a FINDDAY error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vice or file stating that an invalid date was entered. 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blem will be correc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AY software is copyrighted but a LIMITED LICENSE is granted and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use, copy, share, and distribute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may NOT distribute FINDDAY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may NOT charge any FEE for the distribution of FIND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UST retain all references to the copyright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may ONLY distribute the FD11.EXE file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AY      files.  You may NOT distribute the FINDDAY fil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AY is provided "AS IS" without warranty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program is with the user, and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the user and not the authors will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DAY is Copyright (c) 1990 by THE WIZARD'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