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I L E T Y P E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oftware by 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similar to the Un*x programme named fil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le of unknown purpose and tries to guess what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-- a ZIP archive, an LZH archive, an executable, an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 QuattroPro spreadsheet, a Bitstream font, or whatnot.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file can be gleaned from its extension;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fter transmission by E-mail), this extension is l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just isn't meaningful. (After all, there are onl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rmissible file extensions, but probably infinitely man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does its work by looking at sepcified byt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tries to match these against a number of known fi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s are stored in a plain ASCII text file; thi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extended at will and as need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se guesses are not alway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use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ype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replaced by the name of the file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wildcards allowed.) Output consists of a header plu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ype filety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is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ype.exe: executable (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work, FileType must have acces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gic signatures; ordinarily,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FT and is located in the current directory 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TYPE.EXE itself is stored. (The latter method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3.x or later.) You can specify a different magi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path, with the /f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ype /fc:\stuff\mymagic.typ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no blanks between /f and the file n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command line switch, /q, which suppresses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by the way; and just typing 'filetype' withou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sag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remains to be told: how to extend the magic file? Jus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stores plain ASCII files (no extraneou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) and add, modify, or delete lin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ules: (Advanced topics are marked with an aste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line consists of a file recognizer pattern, the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, then a name for the file type thus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cognizer sequence consists of a file offset (optional),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(optional), and a matching sequence (required). These item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must be separated by at least one blank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 offset starts with @, then an optional -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ence of hex (!) digits which represent an offse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the matching should occur. (No blank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sequence!) Start of file is at 0(!). A neg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from the end of the file, with the last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-1. -- Default for offs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it mask starts with &amp; and is followed by a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matching sequences (cf. below). This bit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d bytewise to the bytes found in the file before match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Thus, masking with DF would make matching of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ase-independent. (However, note the use of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) If the bit mask is shorter than the matching seque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th FF (functionally equivalent to no masking at all.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bit mask is all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tching sequence can be any mixture of pairs of hex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trings enclosed in single (') or double (")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acters in single quotes require an exact match,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 are matched case-independently.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 must be upper case themselves in order to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(Cf. the note on case-convers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subtypes may contain a question mark to st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(And I mean 'character', *not* hex dig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strings may contain escaped sequences: \' and \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quotes, \b (backspace), \t (tab), \n (newline), 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tical tab), \f (form feed), \r (carriage return), \? (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), \\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starting sequence in this file is identical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ne, the longer sequence should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nt lines may start with semicolon or hash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ase-independent matchings, FileType knows about th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s of standard 7-bit ASCII characters. If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(8-bit) national characters, you can includ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ing with v and ^, respectively. These lin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blanks after the line marker and must match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he 'v' line contains lower-case characters, the '^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upper-case characters. You need specify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haracters as needed. These lines must occur in Magic.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cognizer line in which they are needed. --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r more pairs of translator lines may be specified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e used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rst line of the file is ta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ile offset will rarely have to be used, sin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ld from their first few bytes (if at all). You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and masking as advanced topics which are necessary only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njoy. And if you feel I have omitted a really importa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MAGIC.FT (as distributed) and you know it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why not send it to me?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ass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&lt;s00100@dbnrhrz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contains no material copyrighted by anyone else. I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FileType; however, there are no restrictions on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package, as long as no money is asked for an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altered and together. (That is: FILETYPE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.EXE, MAGIC.FT, FILETYPE.DOC, suitably archiv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archiver.) The usual standard disclaimers apply: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this programme's doing anything at all,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or not doing what you'd like it to do. (Which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sn't meant to say that I'd ignore detailed bug re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etc. us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: Bitstrea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, MicroSoft Word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Pro 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: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