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ximum perform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- fastest file and zip search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Manual - Sept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hereby grants you, the user,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FIND in its deliv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registered version of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provided that the software can in no w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freely copy and distribut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version of the software as long as it is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any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warrants software delivered by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ccurate copy of the master diskette.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will be replaced free of charge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explicitly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Online Reference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, incidental, exemplary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reserves the right to improv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t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and paying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the software, qualifies the owne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ents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s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VERVIEW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Features summary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Features summary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Search Range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Switch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Snow Checking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Wildcards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sed Time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irectory Format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I/O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creen Support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Memory Allocation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 Memory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Disk Partition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Drive Search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Disk Dump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zzy Search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Switch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 - Goto first match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- Hidden Search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 - List Buffer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- Pause Full Screen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Single Drive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- Verbose Path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Z - ZIP Search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Data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F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Snow Checking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Summary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Example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 drives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tem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an ultra high speed file fi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arches the disk drive(s) for the specifie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DOS drive, file name and wild c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optionally search ZIP (tm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MDE       - Shareware distrib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DME.PRN   - Document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EXE     - Uses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HST     - History file FI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HDR   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KEY     - CompuServe file descrip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INST.EXE - Installation and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SNAPSHOT.EXE - Capture disk sectors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ORDER.FRM    - Ordering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is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registered version is a full speed,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r.  Its capacity and performanc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ad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zzy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ingle or Multip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xclusive hidden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tandard DO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upport 80x43 and 132x43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MS memory us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OS 5 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ynamic data segmen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bugg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tomatic search of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tomatic wild c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isplay uses 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MS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xtende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NAPSHOT debugg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zzy search for embedded 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earch singl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idden-only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ause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Goto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GA snow che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ncorporates an installation program named FIND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ustomize FIND for user-specified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is version sensitive, and will compl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incorrect.  Unregistered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ftware are unique and can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expects to locate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 directory.  The file name must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tribution disk to inst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FIND may be free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the text and inverse video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IND during operation.  The banner colors a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changed.  The default value is to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found at the cursor location when FIND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FINDINST and choose the Customize Color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Text and Inverse Video data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lors currently installed i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-installed version of FIND defaults to whatev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esent at the cursor 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provides an option on the Colors Menu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displays the default colors in black and whi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hanged.  The demo strings are display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fter each selection.  The colors are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ntil the user exits FIND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prompted to enter the hexadeci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r inverse video option. 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2 digit number. 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ngle dig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number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numbe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= White text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= White text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= Black text on white (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enter any value up to FF, if the b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The color banners are fixed color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s are for the file name matches displayed w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.  A file that matches the input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a TEXT color, even if it is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colors are for the subdirectory names and/o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are displayed.  A ZIP file holding a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input argument is displayed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 The member will be displayed i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FIND to stop searc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rive letter.  This will be useful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network drive and don't wish to search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s that have been ASSIGNED to a higher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bypassed using this configuration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for drive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FINDINST and choose the Drive Search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highest drive will display as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in FIND is 'Z'. 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drive is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begins its search with the first hard dr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ile name contains a drive let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arting drive is set with FIND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ther case, the search will automatically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umber until no more drives are left to searc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hat appears as a valid DOS disk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has ASSIGNED a floppy drive as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higher than the last hard disk, it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.  FIND will pause for a moment if the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, and then quit.  Installing the highest s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ll stop FIND from searching assign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is on a very large drive, that goes from C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ven higher.  In spite of FIND's tremendous spe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slow down on a very large drive, particularly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rive contains many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an limit the search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FIND for an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 These switches are actually toggl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ridd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Z switch is set by FINDINST, us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toggle it to OFF for a one-time run of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is invoked without a command line name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 [/OFF] will bypass 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chines that have problems with it, or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FINDIN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will force FINDINST to run with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  The user may install this option into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WITCHES entry on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significantly faster than other file f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imes were derived from the OLR BB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32, Buffers=25, No cache, Defra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27 -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2 -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59 - zi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Mhz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2mb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   � FIND220  �  :39 � 110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KFIND10 � 7:12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ST 53a  � 7:12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        � FIND220  � 1.65 �  27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KFIND10 � 4.56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ST 53a  � 5.47 �   8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le finders were tested but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unable to read the ZIP files or cra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utomatic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the DOS wildcard system f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     =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= FILENAM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   = FILE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       = FILE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         = ??????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.*45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= 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* 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*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             = 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X*           = ????????.X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displays the total amount of time requir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are displayed for number of files ma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total number of files, an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displays all file data in the DOS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 data exactly matches the DOS loc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ttributes are appended to the standard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oth a hex number and their associated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determines if DOS I/O redirection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direction is active, all output is display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using DOS.  All screen output except the auth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n output to the redirected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creen, the color attribute found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utomatically uses whichever video page numb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tartup.  The user video configur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the screen mode that is activ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x43 and 132x43 text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column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data segment sizes are allocated on the f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drive that is searched.  Memory is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amount required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no EMS memory, extended disk partitio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for a worst-case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13k code and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128k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minimum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16k floating zi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9k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ill utilize up to 12 pages of EMS memory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scroll buffer.  This increases th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y 132k, and reduces a potential out-of-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lar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dentifies the EMMXXXX0 device drive signa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EMS memory via DOS interrupt 67h with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gher.  The current context mapping is saved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n restored when FI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urrently supports 512 directories, an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an execute as a child process of a paren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without interfering with the parents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supports DOS disk partitions greater 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IND will not work on some non-DOS parti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OS boot sector is required on each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OS FDISK command to DISPLAY the partit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en a non-DOS partition is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ill search multiple drives in ascending ord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rive specified by the user. 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irst hard dis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ystems without a hard drive or ram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pecify the drive letter.  FIND defaul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fter the last install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Dis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.EXE is a debug aid that captures the first 31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the specified disk.  The captured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loppy disk in drive A: as SNAPSHO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receive this disk and data, I can reassemble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mode and run on the image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ats:  ALL user data within the 1st 317k of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ptured.  When I receive the SNAPSHOT dum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s to release me from all liability associa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ill support the following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ing a string of characters with '*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r to match that sequence of characte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 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 fuzzy search field must begin with the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rst position of the name 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t least one valid DOS character must b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brackets.  The '?' wildcar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nsecutive asterisk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The fuzzy character count can be no more than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, or 3 for the exten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unt does not include the bracket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length name or extension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length field of fuzzy byte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fuzzy search, and no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*AB*         = IB??????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COM       = &lt;&lt;IB&gt;&gt;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           = &lt;&lt;IB&gt;&gt;  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i*        = &lt;&lt;IB&gt;&gt;      .i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*i*       = &lt;&lt;IB&gt;&gt;      . &lt;&lt;i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?M*.COM      = &lt;&lt;I?M&gt;&gt;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*.*12* = &lt;&lt;1234567&gt;&gt; . &lt;&lt;1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8*     = 12345678    .???        ; Legal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.*123*    = LOTUS       .123        ; Legal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89*    = ERROR       ; Overleng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.Exe         = ERROR       ; Double spla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.*1234*   = ERROR       ; Overlength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*B*C.EXE     = ERROR       ; More than 2 '*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FINDINST and choose the Command Line Switch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urrently supported command line switch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 The user is provided with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set a switch, or to clea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- Goto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display the drive, path,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rst file that matches the in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and path will be set to that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- Hidden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search all drive(s) and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files which have the SYSTEM or HIDDEN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 will pick up the DOS system fil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.  Any other hidden file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by copy protection program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marked as hidden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List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keep an internal scroll buff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ing the first 64k of output.  When F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it search, the user may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and dow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buffer can display at least 819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redirect the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requirements dictate the use of a disk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Screen output is turned off when /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redirection cancels the 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Pause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pause when the screen is full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hit any key to continue.  The top scree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roll off leaving all of the following scree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or output display.  Each subsequent scre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wh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L option will disable the pau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Sing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only search a sing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rive letter is given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rive letter given in the command line will ca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search at that drive, and stop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-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display all subdirectori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uilding a list of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drive(s)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also used if FIND is suspected of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directory.  Junk is an indicator of a bug in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isorder such as a cross-link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open and search al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ZIP member that matches the input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 ZIP file holding that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Inverse video, as a subdirectory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erformance has been improved by utiliz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.  Snow prevention is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GA card is detected.  Snow checking is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IOCTL function 4408h to check each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it is removeable or fixed media.  Re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drives are read with BIOS, and fixed driv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OS.  This bypasses the DOS error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when 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the DOS direct read interrupt Int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4 and higher versions deviate from earlier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ner that this interrupt is implemented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ses the extended partition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S 4 and up.  FIND operates correctly unde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xtended size disk partition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akes over one interrupt vector, Int23h (Control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break allows the user to quit FI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ctor is restored upon any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entered ^C causes the program to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^C vector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erforms direct reads of the disk and can no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of the disk.  No writes are don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s a naming conflict with a DOS progra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FIND can be renamed to something else i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regularly used.  FIND can als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hat comes before the DOS path.  One sugges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oiding the naming conflict is to rename th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IND!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written entirely in Turbo Assembler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'ill behaved' in scree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 screen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'ill behaved' for vectors as it takes over Int 2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-Brea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DOS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Invali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User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 will be implemented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of the retrace hardware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ddball mono-graphics cards do not correc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retrace bit in CGA status port 3DAh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ND hanging forever waiting for the bit to ch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 first waits for the retrace bit to become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aits for it to set again.  If either test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race hardware is assumed defective and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abled.  It is also disabled when 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use of this port can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 If this is suspected, the user may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CGA snow checking from the SET SWITCHES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.  This will override the startup tests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testing into the mod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gested method is to set CGA snow checking to O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ypass any potential hang condition.  If no scree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countered, leave the switch off. 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improved with snow check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able to locate or read header for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ZIP file is damag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ogic error locating central directory f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rnal error 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ufficient memory to search this sub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subdirectory greater than 64k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enough memory is availabl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/L switch has requested a scroll buffer and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is available.  Scroll buffer remov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that is available for directory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ND is trying to run in 384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ND is running from another progra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'd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ufficient memory to search xxx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t enough free memory available to 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entral directory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valid boot sector for drive x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n-standard DOS boot sect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per sector is zero or not cont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f 64,128,256,512,1024,2048,4096,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oot sector has returned Zero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ed RAM disks such as some 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tilize a standard DO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switches are:  /G  /H  /L  /P  /S  /V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 - Go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drive and directory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f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 - Hidde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file attributes that mat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r hidden bi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disables the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- List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819 lines of outpu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a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disables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 redirection cancels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-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will pause 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-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a single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specified,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, the first fil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only driv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V -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path search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to build a complete path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drive(s) by searching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- search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KZIP files will be searched for me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ing the in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upted ZIP files will be ident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.  Empty ZI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ot defaults to all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all occurrences of 'file????.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t specifies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ne match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ll paths as they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G: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G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G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 /S &gt; C:\Temp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output to disk fil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s 'IB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field.  The file ex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IB??I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s 'IB??I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field.  The file ex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'.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xample would find IBMBI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field.  The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osition 1,2, or 3.   The fil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'?????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E:Command.Com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COMMAND.COM starting with the E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 the drive:directory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llows disk subdirectories to appea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.  This is done by using the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BST E: C:\UTIL'  will cause the C:\UT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ar as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d many DOS commands will ignore a SUB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OS 5.0, the following commands will not work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commended with a SUBS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          Diskcopy       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          FDisk          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dsk           Format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comp         Label       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FIND does not support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omplain and exit if a Microsoft network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fied.  Support will be ad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now DesqView aware.  It will make a call 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location of the DV Altern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 buffer will be used for al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and keyboard routines are done enti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.  This enables FIND to run in the backgroun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No polling is done during scroll buff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DesqView to swap out FIND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display routines are coded as 'DesqView Critic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display routine cannot be swapped ou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ompleted its function.  Other than the color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display i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ashes up with old versions of QEMM (v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ake/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Names of TSRs if any,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Redirected copy of FIND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 FIND &lt;nonexistent.file&gt; /V &gt; DUM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vides a list of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Use SNAPSHOT to take a dump of the susp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Run CHKDSK against the fail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diagnose any bugs by unloading all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s simple a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    : B.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591-0302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v.42bis /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ALTER, ET, FRESHEN, and other f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