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5-27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R E F A C E  --  E V A L U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1    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2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efits - Forms - Fees -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   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1      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2      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aluate the software in your own environment,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with the programs and data that you normally us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become a registered user unless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Shareware is lower pricing.  By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advertising expenses associated with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methods, Shareware products can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You don't pay for what you do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the evaluation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, so long as you follow the limita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nsmit this evaluation version to associ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n diskette or uploading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other online services, so long a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any associat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in the registration form and fee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turn mail a diskett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DOES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of this version.  Thus it will b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rom either the DOS prompt or from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12K-15K bytes smaller, for more e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notification of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and will be able to upgrade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, a front end menu contain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and forms printer have been added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 from the DOS prompt by typ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TURN or ENTER key.  The initia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program information, then th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R" to READ the documentatio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indicates that more is available, like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utilities. 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or any normal typing key such a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's been, you can order a copy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AREWARE PRODUCT CATALOG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.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Characters....................................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creen......................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s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.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: Locating across multiple drives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.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problem.................................... 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odifications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.....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Catalog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owing storage capacities of modern disk drives,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iles can be kept online, in more and mor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 much storage space available, keeping track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can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ubdirectories are numerous and/or nes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misplace one just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member only part of a subdirectory's name, FindD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ing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know the subdirectory name but not its location, Find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ts complete path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D locates files of type "DIRECTORY" that matc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("DIRECTORY" files are those created by the "MkDi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D" DO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D is a companion program to the "FindF" Find 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rt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D [dirname.ext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default (long) display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          &lt;DIR&gt;   05-27-90  03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ptional (short) display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lthough extensions are not often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, and are seldom employed,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characters * and ? are legal for use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D *.*                    Finds all directories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D ?.* /s                 Finds only those directori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-character names; displ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ptional sh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creen appears whenever "FindD" is issu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th a dirname specification; in this example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D 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FindD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directory ?.*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next displays the drive letter and path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, until a file is found that match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  The search can be terminated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finding a match, the drive, path and director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 &lt;DIR&gt;   01-01-90  2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&lt;DIR&gt;   05-20-90  1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 &lt;DIR&gt;   05-21-90  13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2\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 &lt;DIR&gt;   05-22-90  00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path to files located in subdirectory "1" fou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1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lete path to files in subdirectory "4"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2\3\4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pauses whenever the 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-exit   #-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#&gt; character is similar to the "MORE" prompt in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 It indicates that more is available.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DOS, or any normal typing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arly exit is not taken, the search continues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rive have been checked and no mo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MMARY line then reports the number of directories fou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the ESCAPE key at any point during the run,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arly 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directories shown on screen may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D searches only for those files having the Director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, the program returns a DO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how the program ended, and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ions in a batch file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IF ERRORLEVEL" batc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- 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No parameter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-  Early termination; ESCap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ErrorLevel usage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ndD terminates normally with an errorlevel of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following the label :EL0 will run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 errorlevel equal to or greater than 1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the user pressing the ESC key to terminate ear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:EL0 section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working example, see the batch fil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APPLICATION: Locating across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LL.Bat can be used to locate directories on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ALL [dir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ALL 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cate all single-character directory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:: FdALL.Bat -- handles drives A,B,C 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yntax: %0 [dirname.ext]  -  wildcards * and ? ar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Directory finder for drives A,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here are several ways to convert the abo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batch file form.  One is to copy this entir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named "FdALL.Bat", delete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, then delete the leading spaces on the left si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begins in column one.  Another i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n screen, then use a memory-resident note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t and paste" it in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ingle colons in the listing mark label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operation.  Multiple colons denote non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ser to document and report a problem that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ttention, will receive a free upg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when it's been made.  Registered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graded registered version; unregistered evalu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the upgraded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 REPOR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ed users will find the utility UserRes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; it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stom modifications to this software ar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other Shareware products aren't available locally,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can be ordered directly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(5.25" DSDD 362K) holds up to f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files.  Include $3.5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hipping and handling.  Add $1.0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programs you want to evaluate (Example: $3.50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 programs, $4.50 for 6-10, $5.50 for 11-15, etc.)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s in U.S. funds; Washington State resid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7.6% of the total for sales tax.  For address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.S. and Canada, include $6.50 additional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most products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Series - IRS form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M  - 1099-MISC  Miscellaneous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i  - 1099-INT   Interes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S  - 1099-S     Real Estate Transactio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   - 1098      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- Check_Disk_space reports disk drive space usage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luster size, then drive space TOTAL, FREE and US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" or "chkdsk" utilities for displaying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- Check_Memory_space reports standard system memory (RA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  It reports memory space TOTAL, FREE and USED by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dsk" utility for displaying system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-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.  Each time a matching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for disposition: Delete or Save. 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ext or binary, can be VIEWED before deciding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f the "S" key saves a file; a double press of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. An optional mode allows deletion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leaning out .BAK file 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- Clean_Text converts WordStar text files to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ps out certain control character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- Most text editors won't read files beyond the first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character.  Control-Z's can becom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it - Diskette_Initialize erases all files and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.25 inch 362k DSDD diskette in about two seco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marked bad sectors, but tells you to re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 - ErrLev is a utility for testing batch fil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 During testing, executable program call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placed with "ErrLev nn", where nn is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mulated.  The simulated errorlevel then exercis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atch fil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 - Find_Directory searches the default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, and lists the complete path to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- Find_File searches the default drive for specif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file information to screen or disk. 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Ch - Letter-frequency analysis of text or binary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-character extended Ascii set; display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Ascii code 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rate_file replaces several trial-and-err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pecific-sized files for printer, storage or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files of any size from zero to twenty milli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typing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generating files on disk, it can send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screen, printer or 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ext file INDEX word list utility.  Strip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whitespace, trivial words and words shor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hen writes remainder to disk file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- KeyCode responds to each press of a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by displaying the key or combination pressed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(if any), key type (normal or extended)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- KeySet's interactive mode display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Lock, NumLock, ScrollLock and PrtSc (Print Screen)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m to be changed.  The command line mode direct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-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- Label/Rotary filecard/Postcard Printer; load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stored in easily-maintained ASCII file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mbedded commands for date, time, margin,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; 5, 8.5, 10, 12, 17 or 20 characters per inch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bold/underlined o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- PrinTest repetitively displays the status of por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llel printer interfaces. It can be used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- QuickScreen converts a single text screen to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apid display.  The resulting .COM file will wri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- 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nd allows user definition of min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- 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and displays each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_file breaks huge text files down into small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to a text editor or onto a diskette. 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files with a limited filesize memory-reside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STOrage_RooM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  It takes into account all of the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 Future releases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ort - Fast entry of dollar amounts &amp;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signed charts of accounts; user-selec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$ and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1991 Phil Herron.  ALL RIGHTS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