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12-1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, 1990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E F A C E  --  E V A L U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- Forms - Fees -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Characters..........................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 with output REDIRECTION...............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: File listing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: Locating across multiple drives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can now search subdirectories nested up to sixt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, just in case anyone uses that man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employed white text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; this version uses the default colors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owing storage capacities of modern disk drives,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s can be kept online, in more and mo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 much storage space available, files can be misplac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ard disk is so large that you can't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which subdirectories, and you can't locat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m, FindF can simplify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can find those misplaced files, as long as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on your default drive.  If they're misplace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ox in the back room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's output can be redirected to a file, in cas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files that get lost most often.  Then again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misplaced.  Use FindF to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is a companion program to the "FindD" Fi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[filename.ext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fault (long)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  .EXE    15515  04-15-90  2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ptional (short)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characters * and ? are legal for us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*.bat                   Finds all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BAT anywhe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  Display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*.bat &gt;BatFiles.Lst     Same as above, but s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le named Bat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*.bat /s                Short display forma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*.bat /s &gt;BatFiles.Lst  Short display forma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Bat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FINDF" i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with a filename; in this example, the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FindF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*.BAT on drive C:     Fri 27 Apr 1990    4:19:2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s nothing more until a file is foun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specification.  The search can be termin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inding a match, the drive, path and fi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     27  02-20-90  17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pauses whenever the 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-exit   #-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#&gt; character is similar to the "MORE" prompt in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It indicates that more is available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, or any normal typing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arly exit is not taken, the search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rive have been checked and no mo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line then reports the number of files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rectories in which they reside. 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at any point during the run, the summary se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ly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files shown on screen or in the redi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a complete listing.  If the output was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summary section is also written to that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OPERATING SCREEN with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's output can be redirected to a file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characters &gt; or 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ends output to specified file; over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Appends output to the e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each in turn to generate a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executable files on you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Com &gt; Run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*.Exe &gt;&gt;Run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edirected operation, the screen displays onl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, at the bottom, the ESCap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FindF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 will find all files with Ordinary, Archive, ReadOn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Directory or Volume label attribu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-  Early termination; ESCap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ErrorLevel usag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F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ndF terminates normally with an errorlevel of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following the label :EL0 will run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rrorlevel equal to or greater than 1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r pressing the ESC key to terminate ear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:EL0 section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orking example, see the batch fil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ppli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APPLICATION: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ll.Bat can be used to generate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n overview of your hard disk's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 in case of drive problems, run 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and save the output on a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ll [output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ll A: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all informatio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Lst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 ListAll.Bat - file &amp; subdirectory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Writing Tree diagram &amp; Directory to %1 - Standb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--------- Tree Diagram &amp; Directory ---------- 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  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 next line: use Ptree.Com, Vtree.Com, or comment out with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ee 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*.*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---- %1 Completed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yntax:  %0 [output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Writes tree-structure diagram and complete directory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drive to specified file.  Uses FindF &amp; Ptree/Vtre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re are several ways to convert the abo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atch file form.  One is to copy this enti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amed "ListAll.Bat", delete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, then delete the leading spaces on the left 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begins in column one.  Another i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n screen, then use a memory-resident note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t and paste" it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ingle colons in the listing mark label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.  Multiple colons denote non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everal statements in the batch file li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insert a blank line into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t is used here for ease of conver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o batch file form.  Once the list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each occurrence of the dot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character, ASCII 255 decimal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holding down the &lt;alt&gt;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 255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tree.Com is a PC Magazine utility.  Ptree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tree.Com that uses only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for eas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APPLICATION: Locating across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All.Bat can be used to locate files on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All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All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cate all .DOC files on drive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 FindAll.Bat -- handles drives A,B,C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yntax: %0 [filename.ext]  -  wildcards * and ?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finder for drives A,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7  Display is no longer fixed white on black, bu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 effec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Coverage of nested subdirectories is n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epth of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when it's been made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d registered version; unregistered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upgrad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2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3.5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3.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rograms, $4.50 for 6-10, $5.50 for 11-15, etc.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in U.S. funds; Washington State resid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7.6% of the total for sales tax.  For addr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Future releas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