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 started a program only to find out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 have enough room to store any data? 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atch files tell you when it is time to swap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 up your hard drive?  FREEDISK to the rescue!  FRE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from the command line as a quick way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 your remaining disk space (much fast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s like dir or chkdsk).  FREEDISK really s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n batch files, where it can help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make decisions based on remain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     FREEDISK [drive] [space nee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          a single lett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isk driv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eck.  You don't need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he 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drive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needed    the number of kilo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space you feel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order to continue.  A ki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 is 1,024 bytes (binary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t that I am!).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DISK             displays the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 on the current dirv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urns available space as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DISK b           displays the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DISK 10000       displays the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 on the current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vailable spac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,000 kilobytes, FREE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nd an alarm and set th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DISK displays available and total space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 megabyte is 1,024 kilobytes or 1,048,576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shown might look a little different tha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y who sold you your disk drive said.  That's OK, sale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d to define a "K" as 1,000 so they can mak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better.  It's all the same, you're not losing 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way or another.  My salesman, for example said my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-251 had 42 megabytes; FREEDISK reports it at only 40.6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DISK will return one of four possible errorleve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Normal termination, sufficient disk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Error reading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Not enough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no needed space is indicat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DISK will set the errorlevel equal to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 drive, in 10K increment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y "FREEDISK A" on the command line, and drive A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K of free space left, FREEDISK will return an error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4.  If there are more than 2.55 megabytes availabl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will be set to 255.  This feature is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your batch file to selectively delete fil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until a certain amount of space remains (for ex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ed t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and documentation are Copyright 1991 by Ch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enburgh.  You are encouraged to distribute thes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files listed in the file FILES.TXT must be distri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DISK:   Checks for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115: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of the $10 registration fee allow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s you for the full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.  The registration fee is $10, paya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at the address give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be real: I don't plan to make a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et you IMMEDIATELY a disk with the latest ver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includes a version of BATBOX with user-select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colors.  When Version 2.0 of these utilities is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ed, you will also receive that free of char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will me feel all warm and fuzzy and appreciat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will also get an evaluation copy of my text-file 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e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uck Steenbur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4A North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