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- Free Disk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Waterview Road - Apt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Chester, PA 1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5) 692-8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Source, Documentation and attenda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8, 1989,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COPYRIGHT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REGISTRATION AND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QUANTITY DISCOUNTS AND LAN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ABOU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BASIC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DRIVE TYP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. KNOWN INCOMPATIBI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. ABOUT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I.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V.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OPYRIGHT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materials are Copyrighted (C) 198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9, 1990 by Howard Kapustei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and accompanying materials acknowledg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 "This program and accompanying material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-is.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of this product for any purpo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ssumes no liability for damages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ult from the use of this produ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is a trademark of GE Information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PC-Kwik is a trademark of Multi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and Turbo C are registered trademarks of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is NOT, nor has it ever been, public domain software. FR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under the User Supported software concep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valuate FREE for a trial period, in order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s your needs. FREE may be used for personal, non-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without registration. Any use of FREE by a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or any kind of institution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requiring registration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 evaluation copy for trial use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whether FREE is suitable for their needs.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they must either register or discontinue using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has several benefits, including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, as well as helps the author to continu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quality 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FREE on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others and subject to the above limitation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In modified form, i.e. the file containing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UST be included, along with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executable and any other file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FREE for downloading by their user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nsidera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istributor of a public 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, you may be eligible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You must meet all of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me, the author (Howard Kapustein)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. Such permission is usually granted. Please call 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a program incorporating FREE, in part or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author's written permission, is a violation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REGISTRATION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use of FREE, as outlined above,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If you enjoy FREE and find it useful, send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postcard or a donation in the amount you wish to g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has few material rewards, but feedbac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. All comments, questions, suggestions and/or 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lad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become REGISTERED owners for $7. Registering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may use FREE in a 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will receive the latest version of F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ull source code (this includes the assembly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not distributed via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can update their registration to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FREE for a nominal fee to cover diskette(s),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erials are shipped on 5.25-inch floppy diskettes.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, materials can be shipped on 3.5-inch floppy disket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$3.00 to cover additional material,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aluation disk with the current copy of FREE on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5. This is to be used to try out FREE , and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The fee covers the cost of postage, diskett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.S. orders need to include $5.00 extra to cove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harges.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a U.S. bank. Please send all payments payable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use the form in the accompany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QUANTITY DISCOUNTS AND LAN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re available starting at the 6th copy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- 5 copies: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-10 copies:       10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0 copies:       15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+   copies:       2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licensing is available for $10 plus $4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RICES AND DISCOUNTS ARE SUBJECT TO CHANGE WITHOUT NOT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not cumulative; they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ABOU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this is a pretty simple program. There are ple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free disk space programs in the public domain, but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d my needs. FREE sports many features besides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mall an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eck more than 1 drive pe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ptionally check all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Optionally wait for a keypress after execution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ESQview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When checking an unready drive (e.g. a floppy drive with no disk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the dreaded "Abort, Retry or Ignore?"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etermine the drive type (Hard disk, 1.44M floppy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Optionally skip specific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Quick free space or tabula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Use standard output (so output can be redirec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Support for large partitions (&gt;32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quick start try   FREE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BASIC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FREE, us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[options] [drive] [drive] [driv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=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=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preceded by a slash (/) or dash (-). I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 does not begin with a slash or dash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a drive letter. Any characters af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a drive letter parameter are ignored (e.g. FREE 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effect as FREE A: or FREE AP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un without any parameters, FREE will display the message "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 has N bytes free (P %)", where X is the current drive, 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of available on the disk, and P is the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k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REE   run from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Drive C: has 90,112 bytes free (0.42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can check multiple drives. Merely list the driv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In addition, FREE will interpet the character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REE A 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Drive A: has 272,384 bytes free (75.14 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C: has 90,112 bytes free (0.42 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D: has 225,280 bytes free (1.06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REE A C D *   run from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Drive A: has 272,384 bytes free (75.14 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C: has 90,112 bytes free (0.42 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D: has 225,280 bytes free (1.06 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C: has 90,112 bytes free (0.42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REE * is equivalent to running FREE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meters are recognized by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?  Extended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extend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Auto-Detect Network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 of networks drives allows FR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ly determine when to perform absolute disk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eck a drives's readiness. If FREE determine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's type is "Network", it will not perform an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read. This option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-N - Force Network Compatibility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Display All 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FREE to display all error messages. Normally,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uppress certain error messages that are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mportant. For example, when scanning multipl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EE -X or FREE -H) the LASTDRIVE= paramet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is used to determine how many drives are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ystem. If LASTDRIVE=E but the PC only has drives A: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and D:, when FREE tries to check drive E: it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, but ignore it. This prevents a cluttere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nimportant information. Using the -E option will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display these error messages normal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Search All Floppy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FREE to search all physical floppy drives. PC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'logical' floppy drives that are not 'physical'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a machine with only one floppy drive (A:) can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s either A: or B:). When searching multiple driv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FREE will only check those drives that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esent. Thus, a machine with one floppy drive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rive A: checked. This avoids the "Insert disket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B: and press any key to continue"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-H and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Search All Hard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FREE to search all non-floppy drives.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ments the -F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-F and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[d]  Ignor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gnore parameter is followed by a drive letter,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gnore that drive. For example, FREE -IC A C 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search drives A: and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gnore parameter without a following drive let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list of drives to ignore. For example, FREE -I -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 D  will search drives A: and D: (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atch files and the DOS environment variable FREEO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OS Environment Variables below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![c]  Ignore Drive 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gnore Drive Category parameter is follow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category, FREE will ignore all drives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. For example, FREE -I!S will ignore all SUBST'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gnore Drive Category parameter without a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category will reset the list of categories to ign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FREE -I! -I!S -X will search all driv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UBST drives (useful in conjunction with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OS environment variable FREEOPT. Se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 below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riv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- IFS (Installable File Syst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- JO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- Local (physic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- Network (rem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SUB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though "Error" is not really a category of driv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cluded here so drives that return an erro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ype could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#[c]  Ignore Driv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gnore Drive Type parameter is followed by 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, FREE will ignore all drives of that type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-I#H will ignore 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gnore Drive Type parameter without a following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will reset the list of types to ignore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-I# -I#S -X will search all drives that are not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(useful in conjunction with batch files and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FREEOPT. See 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riv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360K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1.2M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720K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1.44M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8" Single Density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8" Double Density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- Tap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Bernoulli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Drive Types are determined by the Device Type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Descriptor Byte, and is NOT the same as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Flags. See Section X. DRIVE TYPE IDENTIFIC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%[c]  Ignore Driv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gnore Drive Flag parameter is followed by 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, FREE will ignore all drives with that flag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-I%A will ignore all ASSIGN'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gnore Drive Flag parameter without a following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will reset the list of flags to ignore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-I% -I%A -X will search all drives tha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'd (useful in conjunction with batch files and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FREEOPT. See 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riv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-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-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Drive Flag "Floppy" is determined by the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 Byte, not the Device Type, and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Drive Types. See Section X. DRIV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Force 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ent that annoying "Retry, Abort or Ignore?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hecking floppy drives, FREE will always check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rive can be accessed via an absolute disk rea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solute read fails, the drive is considered no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kipped b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 with networks is the absolute read ca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on local drives. Networked (remote) drives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read to fail, fooling FREE into thinking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ready. Using the -N option will prevent FRE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an absolute read before checking the disk'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. If FREE is to check a network drive, and the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not in use, the -N parameter must be used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th the -N parameter enabled, DOS will ask to "Re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or Ignore?" when FREE checks an open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-A Auto-Detect Network Drive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Summary Tot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ummary of drives searched after the drive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Table Form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more informative message about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in a tablular format. In addition to the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ytes and a percentage of the entire disk,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isplays the total and used sizes, as well as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rive Type Identific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[0][n]  Wait For Keypress When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designed for use under DESQview, the wai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FREE to run as it normally would,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but wait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. For example, FREE -W will cause FREE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urrent drive and then wait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number follows the W, FREE will wait for that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be pressed instead of any key, where n is a key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from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code * 256 + ascii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scancode is 0 if the high byte of the sca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by the key is 0 or 1 if the high byte is non-ze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sciicode is the low byte. This results in a numb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511. Most common keys (ESC, Enter, letters, etc.) have a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cancode, while most non-ASCII keys (e.g.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, arrow keys, Alt-key combinations, etc.)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zero value. Refer to one of Norton's books or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for a list of IBM extended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must be in decimal (base 10). If thi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begin with a zero, FRE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ss key #n to end...". If this number begins with a 0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displayed. If the number is 0, no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ut FREE will wait for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Search All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FREE to search all drives. This option is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ing all floppy (-F) and hard (-H) (FREE -X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FREE -F -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-F and 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DO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recognizes the DOS environment variable FREEOPT and will pa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fore any command line parameters.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ptions you wish to use on a regular basis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FREE to always run with Network Compatibility (-N),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REEOPT=N at the DOS command line. Note that the FREE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do not begin with a slash or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in the FREEOPT variable are ignored. For exampl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OPT=NI W27  is equivalent to the command line FREE -N -I -W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DRIVE TYP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REE displays information in a tabular format (the -T op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will attempt to identify the drive type. This func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under DOS 3.0 and later. Earlier versions will simpl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s the driv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can optimally recognize the following types of dri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, 360K floppy, 1.2M floppy, 720K floppy, 1.44M floppy,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Network drive, SUBST'ed drive, JOIN'ed drive, Bernoulli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pe drive. Other type messages can be Error if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, Other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he technical details, you can skip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. For the rest of you,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ses the following steps to determine the hardwar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DOS version earlier than 3.1, TYPE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arch the DOS List of Lists for the array of driv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arch the drive info array for the drive we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f the drive isn't found (e.g. Z: when LASTDRIVE=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eck the drive's bit flags to determine if TYPE = Sub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, Network, Local (physical) or IFS (Install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). If Local, check the specific drive type (see 7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If the drive is none of the above, TYPE =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the drive is physical (local), and the device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says the drive supports Generic IOCTL, che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Type (Step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The drive is physical and Generic IOCTL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, we cannot check the Media Type, so we must rely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dia Descriptor. A Hard Disk, 360K floppy, and 1.44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all have unique MDs. Unforunately a 1.2MB flop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0K have the same MD, so FREE simply calls both a Flop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certain older disk formats (320K, etc.)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Floppy, but can be easily differenti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at the Total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YPE = Hard Disk, check for Bernoulli Box (Step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Using IOCTL - Generic IOCTL for Devices (INT 21,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440D) the Device Type is checked. If the type value is 0-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360K, 1.2M, 720K or 1.44M floppy, 8"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 floppy, Hard Disk, Tape Drive, or Other. Otherw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? (Unknown).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YPE = Hard Disk, check for Bernoulli Box (Step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Using IOCTL - Is block device changeable (INT 21,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4408), if the hard disk is removeable, TYPE = Bernoull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TYPE =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. KNOWN INCOMPATIBI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will not process a drive over a network unless the Auto-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rives option is used (-A) and FREE determin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's type is "Network", or the Force Network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(-N). See -A (Auto-Detect Netowkr Drives) and 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ce Network Compatibility) in Section VII. OPTION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ype of the RAM disk supplied with the Super PC-K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Power Pak by Multisoft Corporation is not identified (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Error). I believe this is a problem with Multiso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the RAM disk. The device attribute wor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ays it supports the Generic IOCTL for Devices function (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, Function 0x440D), but the Generic IOCTL for Device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enerates an error when used on this drive. I am using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0 of SuperPCK.Com and version 1.03 of PCKRam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ype of a VDISK drive is not identified (TYPE = Error)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 problem is the same as with Super-PC-Kwik's RA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ISK's device attribute word says it supports Generic IOCT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, but the IOCTL function always return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Ram disk, RamDrive.Sys, suffers the same probl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PC-Kwik's Ram disk and VDISK (TYPE =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FREE in the OS/2 (In)Compatibility Box, all dr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s should fail (Error). The function to find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Lists is not supported in the DOS Box. I have not confi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et as I do not have access to OS/2, nor do I think many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be using FREE in the DOS Box, but you neve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a bug in ASSIGN, the total number of clusters a dr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detected after ASSIGN has been installed. If FREE i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SSIGN is installed, unpredictable results may occur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size will be a negative number, with any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the total size also being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programmers in the aud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net INTerrupt list, version 90.1, notes that for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h, AH=36h (Get Disk Space), the Notes section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ording to Dave Williams' MSDOS reference, the value in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tal clusters] is incorrect for non-default driv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is run". First hand testing proves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riveType() checks if the drive is mapp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via ASSIGN. ASSIGN maps drive letters between INT 2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Lists. If ASSIGN is installed and a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somewhere else, looking at the List of List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where the drive is ASSIGN'd will give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Usenet INTerrupt list version 90.1,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tected by AX=0600h, INT 2Fh, and AH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where "AH &lt;&gt; 0 if installed". However, firs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hows that AL, not AH, contains the answer (lik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s via the Multiplex interrupt, e.g. DRIVER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FREE checks AL, not AH, and seems to perform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one could pass this information on to Ralf Br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collator of the Usenet Interrupt list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Usenet INTerrupt list version 90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5h - Absolute Disk Read (except DOS 4.0/COMPAQ DOS 3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32M partition) has the comment "Note: ORIGINAL FLA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! May destroy all registers except segment reg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same function for large (&gt;32M) partitions (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h, CX = FFFFh) has no such comment. Personal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this note is applicable for the new INT 25h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old (and probably for the new write as well, INT 26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someone could pass this information on to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, I would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.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 recent graduate of Rensselaer Polytechnic Institute (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89) with a B.S. in Computer Science and a minor in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do consulting/programming work as a sideline (hint hi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I'm working full time at Shared Medical Systems (S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lvern, PA. Aside from C, I'm also fluent in Cli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, Pascal, and several other less common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was compiled with Turbo C (tm) 2.0 on an IBM PC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memory model optimized on Speed and all optim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(Register and Jump optimization, and Merge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). The object files distributed with FREE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urbo Assembler (tm)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notes:     2-2-88  Version 1.0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22-88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hecks for drive ready befor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skips drive B: only 1 driv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B: is a logical drive, not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ptional wait after execution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 for a specific key (specify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imal scan code, only valid f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255 (no extended keys i.e. Alt-C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fixed a bug with the strtocomma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a 4-digit number (i.e. 9216) wa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it it would not insert any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 no longer make FREE.COM,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 DESQview FREE.COM 1.0 stil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rox 70K, so until I can figure out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get FREE to use appropriate only the 1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so it needs, I'm not going to b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ying with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29-88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recompiled under Turbo C 1.5 (it only t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m 6 weeks instead of the 2-3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...) I turned on ALL optimiz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peed, use regs, optimize regs and jump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vious versions were only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 and use regis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modified the parsing for more coh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made waitforkey() after having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iculties getting the -w option to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seems to have fixed the runtime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was getting after recompiling with TC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hanged the HEAP and STACK size so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 with l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removed some needless comments lef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old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clude a DESQview .DVP file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19-88 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fixed the bug with multipl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on the command line. It se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TC 1.5 DOES NOT let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ic argc and argv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(int argc, char *argv[]) Now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nts you to use their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tern int argc, etc.). Nice of them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mention the fact that the old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 long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23-88 Version 1.31  -  Internal rele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f you try to do a   FREE -  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ms free would check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has been fixed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echnically, doing   FREE -   is wr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version 1.2 allowed -w[n] option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xtended key codes, but I forg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 it. Use this formula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for the wai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ed * 256 + 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re extended is 0 if False and 1 if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scancode is the scan cod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key (refer to one of Norton's 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some other reference guide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IBM extended scan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-10-88 Version 1.32  -  Internal rele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 removed a printf() left ov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cluded info about contacting m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hool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-6-88 Version 1.33  - Internal rele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cluded %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-11-88 Version 1.34  - Internal rele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fixed -w option, was skipping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st digit of keycode ([n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also, discovered the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w option. Compiled w/full optimiz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waitkey value wa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er which was destroy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read(). This is a proble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C library itself. I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o it was who discovered this flaw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you drop me a line I'll updat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s. He has notified Borland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pefully the next TC will have this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xed (if not sooner, but I'm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lding my breath.) Than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bugging, it gave me many a rest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ur. DO NOT compile FREE with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ables on, or unknown result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nd probably will)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-9-88 Version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recompiled under TC 2.0 in Small mod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rge duplicate strings On,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ck frame Off, and all Debug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out. Couldn't compile under Ti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annot generate COM file: segm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locatable items present) probab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FP emulator -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added optional message if wait fo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added -f and -n (search only flopp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-floppies). The -x option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-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added -e option (full error display,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you want to see any errors during a -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n, or -x run). This setting is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matically for single mode (if -f, -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-x are not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minor code tinkering for aesthe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DESQview 2.2 .DV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for some reason, FREE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V 2.2 now requires 65K. According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timates, it needs anywhere from 44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K. I think this is related to the Ti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lem (inability to make .COM file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one can figure out why, please let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now. Without the FP emulator, I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a % free, but requiring 65K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free disk space count is ridicul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-7-89 Version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new option -N, Network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kips the absolute disk rea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ecking free space. If a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est is attempted on drive A: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 floppy in the drive, DOS bombs 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bort,Ignore,Retry message. Turn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option should allow execu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 not physically available (networ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ose accessed via device drivers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hanged option letter -N to -H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compatibility. The -H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scan non-floppy drives (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xed disks, C: and up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no longer compiled with the FP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% free real number is now achiev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gers. Without the FP emulation FRE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compiled with the Tiny memory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added check for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EEOPT fo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hanged the Heap size to 4K and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hanged the command line pars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arate function, and no longer cop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_argv before processing it.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temp replace the older char temp[3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several reasons: instead of a strcp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 can just do a temp = *_argv, and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gument string was longer than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, we would have problems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emp[30]. Pointers make life simp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you can now check multiple drive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line switch, and specific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a drive letter, in the same run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EE /F B: checks all floppy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 B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MPORTANT! FREE is now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COM file! If you are using an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ison with a .EXE extension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delete it otherwise DOS may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per file to run. See above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P emulation as to why we're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CO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I've enclosed the substitut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 within a conditional #if...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so you can recompile easi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ulation or 8087 library an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necessary code. If MATH_FP87 or MATH_E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#defined, the rdiv()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compiled. Otherwise, no math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linked in, and the final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only need ~15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-8-89 Version 1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f no command line arguments given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drive would be check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FREEOPT=X.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17-89 Version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new option -t gives disk total size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space, etc. a list of al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. To do this, the functions rsub_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normalize() and lpow() were created (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traction w/o a math library)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their attendant global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: these substitute floating point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 have minimal error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iven the scope of this program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adequate, but for a mor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lementation of these (and ot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, try my Turbo C library T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urrently distributed as TCHK20.AR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as per the rdiv() function,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stitute fp functions/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closed within #if...#endif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ation if a fp library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RTHER: the compiler may generate 2 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tructure passed by value)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 settings are just right.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ry about it, those are th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sed to rsub(). It's valid C (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ANSI C) but potentially erro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pass structures instead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uctures, so Turbo C warns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hanged the code to check only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 as DOS recognizes. Under DOS 1.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x and 3.x, there can be as many as 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 or 26 drives available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viously I just checked drives 1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:-Z:), which was an erroneous assum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my part. Thanks to John Crav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tioning Int 21h Function 0Eh (setdis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urbo C) as the proper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tecting the number of logical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hanged the code to skip B: if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physically exist. This should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 the problem Michael Thomps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ing with the scan drives (/x or /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18-89 Version 1.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fixed bug, FREE would not recognize a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. The biosequip() &amp; 0xB0 ... lin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ulty, should be 0xC0 (wrong bit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ed random (and usually wrong)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ks to Scott Mason for informing 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rror and his and Michael Thomps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fforts in finding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removed #define isBlogical() (not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EE 1.6 but never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4-89 Version 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hanged numbers in table output (-t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 separated for easier reading. I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ld printf() command commented o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you prefer the raw numeric outpu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uncomment the old code,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 are 2 places to do it (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#ifdef...MATH...#else...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mulated m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Renamed flag.disktotal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ag.disk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new option -s to give summary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 (totals, synopsis, etc.)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ables total_... to options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hanged exit code numbering, now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 to 0, 1, 2 or 3 (previous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, 9, 11, and 67, not necessarily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during parsing of command line f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tters, the character '*'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preted as the current driv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EE A *  will search drive A: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now distributed with files FREE.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EE.GEN, FREE.PRO and FREE.ZD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a brief overview of Free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cription for use by GEnie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criptions for use by ProDoor and Z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4-90 Version 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Supports &gt;32M partitions. DOS 3.31 w/partitions &gt; 3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.0+ make a slightly different call to do a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an previous versions of DOS (TC's absread()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4.0 disks with partitions &lt; 32M). I've written my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disk read functions that can work on an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rrelevant of partition size) in Assembler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dentification functions. Since not everyone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, but want to be able to compile FREE (wheth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ustomization or simply educational benefit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nditional compiling of the 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've enclosed the assembler substitu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conditional #if... #endif set so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ile easily if you don't have an assembler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Y_REQUIRED is #defined, FREE can be re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just Turbo C. The distributed .COM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the assembly code linked in, prov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Detects the drive type. See Drive Type Ident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. Seems ot have a problem with the Multi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(part of their Super PC-Kwik Power Pack)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compatibilitie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added -I[d] parameter to ignore drives. New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flag.ignoredrives is a bit field, where bits 0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drives A: - Z:. If a bit is on, the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Just -I, no drive letter, resets the ign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added exit code 4 when a bad drive letter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-I[d]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Code: added structure element flag.nothingchecked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 to be searched are ignored, the message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hecked"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: skips whitespace in FREEOPT (e.g. "SET FREEOPT=T 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now, equivalent to FREE /t 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Code: changed the definition of boolea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to a 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: My new phone number i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: revamp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: FREE is now compiled with a make fil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 Distribution includes the make fil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BOC.CFG and FREE.RSP files used to creat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FREE now requires registration b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. The registration is nominal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is source code to the Assembly modu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e to distribute full source code and still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nd ethical obl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0-90 Version 1.81 - Internal rele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: Network drives were identified as Erro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due to a flaw in the GetDriveType()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riveType() now returns different values, and the C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now an int instead of a char. Due to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GetDriveType() requires DOS 3.1+. If us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DOS,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NOTE 1: identifying LANtastic nodes as IFS, not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tect network drives wasn't working, but I think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. Will be corrected before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NOTE 2: Fixed(?): IFS drives are only recognized 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x+. If the List of Lists says the device is IFS but no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x (3.x or earlier), it's assumed to be a network driv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, under 3Com's 3+ network, bits 14 and 15 w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worked drives (14=local, 15=network, both=IF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=error) under DOS 3.3. I assume this w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under LANtastic. This is the real fix. See no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8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added -a option, Auto-Detect Network. If FREE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is a network drive, it will NOT perform a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 to check if the drive is ready. This options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. To disable auto-detection, include -A-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: -n renamed from "network compatibility" to "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mpatiblity". Renamed network variable in 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forcenetworkcom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: some of the code has been prettied up. Functio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mixed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: forgot to update Help screen informa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f code changes and completion of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(?): Rick Nakroshis notified me of a problem wit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nd large partitions. I have changed th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hat determines whether to use the new absolute disk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large, &gt;32M, partitions) or the old call. Previous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as 3.3 or earlier, the old call was always used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ing to check the device attribute word. However, DOS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rlier can have large partitions via third par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Disk Manager). Now the DAW is always check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etermines which cal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 do not have access to a large partition drive, DOS 3.3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x or any partitioning software. If you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above equipment, please tes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et me know if there ar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5-90 Version 1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: Network drives were not being properly detected,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w in the code. After some changes were made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were always identified as IFS (tested under LANta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COM's 3+). Performing further testing (thank you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) showed that network drives under DOS 3.3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IFS drives. This has been fixed, I hop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between network drives and IF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? Try this one on for size: In the List of Lists,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what 'category' the drive falls under, SUBST, JO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Local or IFS. Bit 15 is the Network bit and bit 14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bit. If neither bit is on, it is an error.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s on, it is that type. According to old informati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bits are on, it is an error. Poring throug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the Unsenet INTerrupt list version 90.1)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both bits are on, the drive is IFS. IFS driv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DOS 4.0, and are not available in earlie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for some reason, networks under DOS 3.3 set both bit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FS drives require DOS 4.0+, if a drive is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S and the DOS version is earlier than 4.0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network drive. Testing under networks show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fine, and since I do not know of any IFS' 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x, I have not had a chance to test FREE's detection of I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 If you experience problems with incorrectly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r IFS drives, please let me know and I will loo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ough I doubt there will b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added note to Incompatiblities section in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VDISK (VDISK drives are not identified, Err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REE in the OS/2 (In)Compatibility Box (all driv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s should fail, Error), and running FRE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added new assembly module ASSIGN.ASM to detect ASSIGN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 ASSIGN.OBJ distributed with shareware rele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03-90 Version 1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: my absolute disk read function for large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gt;32M) had a bug, resulting in unpredictable results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SC - Yet Another System Crash, as we all know and lov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) when performing absolute disk reads on large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YI, the new INT 25h (absolute disk read fo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), has the same "bug" as the old INT 25h,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s on the stack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 Charles Kleis, Tadas Osmolskis, John Redford, 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roshis, Robert Blacher and several others on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for informing me about problems using FR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artitions, and to Dirk Lesko for pointing out the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h "bug" (and Ray Duncan for his excellent referenc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2nd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5-90 Version 1.84�1 - Testing/Beta rele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: added code to have the potential problem of "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all registers except segment regs" for the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or large par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7-90 Version 1.84�2 - Testing/Beta rele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Included Trace function to track large partitio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8-90 Version 1.84�3 - Testing/Beta rele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: modified Trace function to check for "wro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" return code from large partiti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23-90 Version 1.84�4 - Testing/Beta rele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: Trace call in large partition absolute read w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(Trace(13) while the flags were still on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: Removed extra code in absread.asm, it was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to remove local variables, even though no loca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declared. No harm done, since at the MOV SP,BP opcode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20-90 Version 1.84�Last - Testing/Beta rele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!: Major rework of several internal function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f which is the correct method of detect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. Many, many thanks to J. L. Redfo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uable and rather interesting material on the intern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especially in relation to DOS 4.x, and to Steven Doss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iving me a real-world excuse to get off my duff (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ong, mind numbing nights thereafter...) Thanks aga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 ROM, I'll do my best to keep the dus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25-90 Version 1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: First official release that properly identifies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. small partitions and performs an absolute disk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See versions 1.8x, and 1.84�Last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added -I![d] parameter to ignore drive categories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element Flag.IgnoreDriveCategories is a bi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efines IGNORE_CATERGORY_... represent categorie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!, no category letter, resets the ignore category list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table display (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added -I#[d] parameter to ignore drive types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element Flag.IgnoreDriveTypes is a bit fiel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IGNORE_TYPE_... represent specific drive type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#, no type letter, resets the ignore type list. Onl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ble display (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added -I%[d] parameter to ignore drive flags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element Flag.IgnoreDriveFlags is a bit fiel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IGNORE_FLAG_... represent specific drive flag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%, no flag letter, resets the ignore flags list. Onl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ble display (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added -I%[d] parameter to ignore drive flags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element Flag.IgnoreDriveFlags is a bit fiel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IGNORE_FLAG_... represent specific drive flag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%, no flag letter, resets the ignore flags list. Onl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ble display (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: table display (-t) now shows % Used and % Free in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(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: Pricing has been modified (some pric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ed). See FREE.RE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V.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add identification of RAM disks. Aside from that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've hit the peak of FREE's development. Then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at I thought back at version 1.7.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V.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so the author of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 1.3  -  Fortune cookie, gives you a random fortun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kie file. Lots of options and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cookies of mixed content (rated G -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UNT 1.2  -  Document/Text file info, find out all kind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like # words, lines, pages,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etc. A small program, but it suit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need.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3.32     -  Subtree Find, a powerful directory searcher. SF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claim to fame is being able to search a bra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disk directory, from a single directory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disk, 5%-250% faster than the lead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ers! (Compared with Norton's and Graha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). Other features include display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han DIR (attributes, disk space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delete files, touch date and/or time,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, color output, pause during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ly configure options, search inside .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ZIP files, network compatible, and much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 Written in Turbo C 2.0 and linked with TCH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ing soon, Subtree Find 3.4! New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support for PKZIP 1.x file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archive comments), faster ZIP search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utput format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K 2.10   -  Turbo C library Version 2.1 by Howard Kapuste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rting over 350 functions, featuring date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manipulations, keyboard and video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bar and popup menus, mouse control and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 and financial functions, DOS, printer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, multitasking support,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, joystick and file functions and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 Distributed with many examples and a Norton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Look for TCHK21.ZIP, TCHK21EX.ZI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HK21NG.ZIP in a download area nea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ing soon, TCHK 2.2! New enhancement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dBASE data (.DBF) and index (.NDX) 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, XMS suppor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VI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the graciousness of the sysops at The BOSS,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, The Invention Factory and The Tool Shop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access to their BBSes. The latest versions of m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 there. I can quite often be found o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, but only infrequently at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some features you would like to see implement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questions or comments, please contact me.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ard S. Kapu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Waterview Road - Apt N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Chester, PA 193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: (215) 692-8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sually available weekdays after 6 P.M. EST and weekend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Noon. If I am not available, please leave your name, number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message on my answering machine and I will return your ca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possible. Just one favor: please do not call before no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ekends. I'm a night person, not a morning person, an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to sleeping late a couple of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f I have to call you I'll have to call collec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at the following electronic services/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ss dBBS         (201) 568-7293   *** Support BBS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ion Factory (212) 431-1254   Distributio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onnection   (202) 547-2008   *** Support BBS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 Shop         (602) 279-2673   Distributio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      H. Kapu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: IBM RT, SET 4, TOPIC #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rland RT, SET 2, TOPIC #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places I can be reached by modem. FREE (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 I release) is supported through The BO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d of Documentation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