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 displays the amount of free memory and disk spac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"pop up" windows and after hitting any ke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restoring the original screen. The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d based off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- 50% or 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- Greater than 5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- Greater than 7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RED - Greater than 90%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     - displays the current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 A   - displays information on all hard disk (C,D,E,et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