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Bab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-31-91 v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Finds lost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[d:][path]FSN [d:][path][filemask][.ext] [/search word]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Interna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[d:][path] before FSN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hat contains the FS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:] after FSN is the optional disk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drive is specified, the default driv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ilemask][.ext] is the optional file nam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search for.  If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searchword] parameter, only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and extension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search word] is the optional key word you bel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the file to be located (the search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ase sensitive and cannot contain blanks or t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/] a double slash will cause the program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or a search phrase which CAN contain bla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word or phrase is limited to 1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file mask and search wor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one or the other must be specified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N without parameters causes a help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N does not decipher word processing fil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text like WordStar (document mode),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strings that actually appear on disk.  FS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rough system or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tement BUFFERS=16 in your CONFIG.SY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FSN's searc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FSN environment variable may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 that should not be searched (i.e. COM, EXE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, at the DOS prompt or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SN=COM;EXE;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o avoid searching files with no extension,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aracter in the environment string a semicolon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SN=;COM;EXE;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limited to 12 characters following the equal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mple above contains the maximum available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is only a limitation in the 2.3 version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with the purchase of the latest 3.1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Network files that are open by other proces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allow read access will not be searched.  Als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locked records will only be searched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ock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FSN M?N*.D?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example might produce a list of files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88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.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.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N 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example is a special cas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without an extension or period,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could be found anywhere in the name or extens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straddling the perio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prog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c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N /10-8-65        (&lt;-- same as:  FSN *.* /10-8-6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 FSN will bring up any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search word 10-8-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ed up the search process you could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to search in, and/or a file mask t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.  For example, if you knew that the file name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to find is in the \PASCAL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extension was .PAS,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N \PASCAL\*.PAS /DRAW_WINDOW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N would only search files with a .PAS extens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PASCAL subdirectory and all subdirectories under \PASC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might find a Pascal sourc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RAW_WINDOW(1, 1, 10, 10, YELLOW, BLUE, WHITE, R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N *.TXT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 FSN would search all files that end in 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uld prompt you to enter a search string.  The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ash is used if your desired search string contains spa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f the first character of your search string is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Michael Babigia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a registered trademark of WordStar International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