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S v1.0  ( File Size Sear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1 -  Michael 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 will locate files Greater or Less than a specific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 G 10000 - Will locate all files on the current driv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QUAL to 1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 L 10 B: - Will locate all files on drive B: which 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10 bytes. Useful in checking for small or 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S L 10 &gt; size.rpt - Same as above but output will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FSS [L or G] [SIZE] [Optional Dri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asked for using FSS, but I reserve a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? I can be reached on CompuServ: 70233,1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