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</w:t>
      </w:r>
      <w:r>
        <w:rPr/>
        <w:t>IDI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Ĵ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</w:t>
      </w:r>
      <w:r>
        <w:rPr/>
        <w:t>Version 3.46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</w:t>
      </w:r>
      <w:r>
        <w:rPr/>
        <w:t>BlackStar Programm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</w:t>
      </w:r>
      <w:r>
        <w:rPr/>
        <w:t>Copyright (C), 199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 you  for  downloading  this  program.   Withou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we could not  continue our work on these programs.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s me to another  subject,  registration.  The  original  I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as registered by one (1) person.   This  makes  it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send out new programs, because there is no incen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.  I always thought it was great getting "free"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, until I wrote my own, and didn't get any mone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almost as if you wrote a novel,  which  you knew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getting, and reading,  and enjoying ( you  hope ),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 one cent come from it. I enjoy programming,  but no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 Enough guilt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ew and improved version of the IDI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released in 09-1990. This version contains several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s to the original IDIR 3.0. The new features ar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DIR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IR requires a IBM PC or compatible with an EGA card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capable of displaying the EGA Hi-Res mode (640 x 350 x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). DOS 2.10 or better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IR is called from the command line in much the 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mmand, and, in fact, the format is very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R [x:[\subdir\][filename]] [-[TAHSRVD][B][C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IR can be followed by any  legal DOS  pathname.  Path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wildcards (* and ?) and  be up to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IR supports command-line switches  which define what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that IDIR looks for. The switches 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 =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=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=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 =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=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= All switches on 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file  that  meets  any  one  of  the  command 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 will  be  shown.  Not  using  any switches produ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according to the default loaded under configuration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. No default results in a standard DIR  file  list ( Nor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Archive  files,  and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-B  switch  tells IDIR to use small icons  rather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icons. These icons are 20 by 20 pixels and are interpo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ata for the 40  by 40 icons. This mode allows 45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onscreen at once,  rather then 24  icons under 40  by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number  of  switches  can be placed after a single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"-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C  command line switch isn't really a switch. Ra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 IDIR  into configuration mode,  which allows you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where the IDIR.CFG file will reside.  It also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 IDIR.CFG file to tell IDIR where the rest of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, and also lets you change the color of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version 3.0, the -C switch also lets you set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C  command can only  be  used  in  the 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DIR  is running,  a white box appears arou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on the screen.   You can use the arrow keys to move thi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 The file which is  surrounded  by  this  box 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 information printed about it on  the 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crolling, pressing the down arrow at the last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(lower-right corner), will take you to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Conversely, pressing the up arrow at the first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(upper-left corner), will take  you  to  the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ny time, you can  view  the  next  screen  of  file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&lt;Space&gt; or &lt;PageDown&gt; key. This will move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ry of the next screen. If no more screens  remain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BackSpace&gt; or &lt;PageUp&gt; will move you to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previous screen. If no more screens remai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 is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the &lt;Enter&gt; key when the cursor (white box) i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listing (the file folder), will cause IDIR to sc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put  its  listing  onscreen.  This  func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when a drive other than the current drive  is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 want to quit the  program early,  simply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IR  version 3.46  also supports any  Microsoft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 The mouse is used to move the white highlight box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The left button is used exactly like the &lt;Enter&gt;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The right mouse button acts exactly like the &lt;PgDn&gt; 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three-button mouse, then the middle button wor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PgUp&gt; key. To exit the program early,  simply press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nd  lef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is may cause either button's normal effect to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first,  so move to a file, not a directory, and pres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hand button,  and then the right.  This will preven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cessary de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 you for using this product.  To register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, simply send $15.00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ckSt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25 North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waukee, WI 53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cludes a copy of the Icon editor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 icons for this program.  This  will 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ustom icons for this program. The program will come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K 5 1/4" diskette. To receive a 3 1/2" disk, an extra $5.0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. When you register,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(except for the long distance charge)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IR - Copyright (C), 1991, BlackStar Programming and Jeff Nauj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