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TE-LICENSING FOR IDIR 3.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are planning on using IDIR at an institution or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  system,   then  you must  site-license  this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 of IDIR is fairly simple. You must register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R for every machine you plan to run it on.  The first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R  must  be  registered at the full price  of  $15.00. 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py will be registered at $7.50.  There is no 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fee associated with IDIR. To receive a site-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letter requesting that you be site-licensed,  and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you plan to run IDIR on.  You will receive your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 by  certified  mail.  This must be  signed, 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returned to BlackStar Programming. You will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latest update to IDIR immediately thereafter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voice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site license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St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25 North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waukee, WI 5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