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VO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t to:                                                Fro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 Naujok                             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25 North Booth                        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 53212     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Contact Individua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Y                                     Unit Price          Tot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IDIR Version 3.46                   $15.00(US)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Upgrades to Version 3.46             $5.00(US)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Total        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5 1/4" _______   3 1/2" ______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DIR has been delivered and accepted by the customer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  of this paid invoice,  copies of the newest 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IR will be sen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