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.COM  v1.4 is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more write: John B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Ja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Peter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:                314 298-8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