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active File Find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ohn Ba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F [d:][file name][space]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 (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rive letter (d:) when drive other tha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1st drive to be searched (see /A swit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multiple drive sear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nam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ile naming conventions and wildcards (* or ?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[file 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[file name] is entered, IFF display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appends '*.*' to [file name] when do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) is not included.  This enables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eginning with any character(s) to b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    Command: 'IFF A' finds ALL fil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t separator and name extension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when files are to be fil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:Space (  ) character may be placed between [file nam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switch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switches]:    /?AC@!D!E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1 forward slash ( / ) need be present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signal switches will be used, and swi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s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"/@ca" is same as "/@/C/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rst forward slash ( / )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treated as switche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switch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?]:  /? - Displays brief descriptions of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A]:  /A - Search ALL logical drives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ructs IFF to search ALL logical driv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[file name].  Skips between driv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gnored.  IFF stops searching at 1st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by DOS to be empty or not configured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/A is NOT SPECIFIED AT COMMAND 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displays: "Search next dr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"next drive" = the next logical driv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 Response other than 'n', 'N', or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SEARCH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confronted with DOS critical error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: "Abort, Retry, Fail?" if RAM disk is m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ystem with no space alloca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C]:   /C - Copy ALL files matching [file name] to default d:\path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pies up to 64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irms overwrite existing file(s) with source file(s)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to over-rid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ecks for sufficient disk space.  IFF will display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enough space for target file" if disk full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When /C is used in combination with /D (delete) swit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is first copied to default (target) d:\path\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ource file is deleted from source d:\path\; 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s a file mov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en /C switch is used without /!,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copy of file by pressing "y" (for yes)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no).  The escape [esc] key may also be pres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(y/n) prompt to cancel copy option;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xt file o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@]: - Is only used in combination with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ver-rides IFF's "File already exist" error.  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s existing file(s) in default direct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]:   /D - Delete ALL files matching [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switch is conveinent for deleting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iles.  /D combined with /! switch can be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YSOPS in routin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F DOES NOT ALLOW /D [switch] combined with '*.*' [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]!  The DOS format command is recommended for del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en /D switch is used without /!,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deletion of file by pressing "y" (for yes)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no.)  The escape [esc] key may also be pres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(y/n) prompt to cancel delete option;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xt file o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!]: - Is used in combination with /D or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ver-rides IFF's confirm delete, copy,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 will not ask user to confirm deletion of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WILL BE AUTOMATICALLY PROCESSED; NO QUESTIONS AS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E]: - /E switch specifies that your system may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r sub-directories named with an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 defaults to NO extension, which results in 66%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 If /E switch is NOT specified, IFF will by-pa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d 'C:\123\WORK.SHEETS\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]: - Instructs IFF to search for [file name] non-sto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 will not present options if a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y be used in combination with /C cop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 will search entire disk for [file name] specifi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ail, and uses [switches]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earch, output can be paused by pressing [Any Ke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umed by pressing [Any Key].  IFF will pau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ing after a directory's files ar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interaction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tching files are found, IFF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 : [Any Key] : [j]ump to D:\PATH\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= immediately abort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ny Key] = resume searching in n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" or "J" = Jump to D:\PATH\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:\PATH\&gt;" = drive and directory where [file 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normal exit, IFF terminates with DOS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tch file comm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0 signals file was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 to 255 signals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 may be aborted at any time, no questions asked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Ctrl-C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File Finder DOCUMENTATION v1.4 - by John Barlo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