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 ��   ��  �����  �������  �����  ������  �����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 �� ��   �� ��   �� ��   �� ��   �� ��     ��   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    ��   �� ������� ��   �� ������� ������ ��   �� 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��� ��   �� ��   �� ��   �� ��   ��     �� ��   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  �����  ��   �� ��   �� ��   �� ������  ���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oftware for your Igu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PRES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0,1991 Iguan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Warranty and 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s make no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o the quality or performance of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will not be held liable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or consequential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.  Your use of this program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greement to this disclaimer and your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from any form of liability or litigation. 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uits are for wee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ECTION ONE:  Introduction to File Fin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rdvarks do not do drugs.  But you already knew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have known where a particular file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riv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uanaSoft's File Finder, version 2.00 finds any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rive for you...with remarkable speed a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enter the filename, then select the 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inder finds the file for you.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ECTION TWO:  How to Use File Fin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inder operates under a menu-driven syste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menu option either through the use of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ot Keys.  You can move the menu bar with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with ENTER.  The first letter of each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s as a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File" first.  This allows you to ent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o search for.  Next, select "Search" and Iguana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inder will do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lect a filename before selecting the "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File Finder will warn you to select a file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ttempt to use "Search" before doing so.  A file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ny legal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Option allows you to register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 Finder.  This option requires you to ent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gistration Code.  The Registration Cod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fter you have fulfilled your "Registration Obli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xplained in the "About Beerware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  Please enter your name and code EXACT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on the form that you are sent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are "case sensitive," meaning that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 and lowercase letters EXACTLY as they appe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If you disregard this fact, life will bec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ustra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Quit" option is fairly self-explanatory. 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that it needs further clarification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ECTION THREE:  About Beer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inder, version 2.00 is not free.  We worked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on it, and we got very thirsty while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you are morally obligated to send us bee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.  You may be saying to yourself, "How do these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out such wonderful programs at no expense to me, the us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:  "How do these guys put out such wonderful progra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xpense to me, the us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wer is simple.  We rely on BeerWare.  Beer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like ShareWare, but not quite the same.  You see, w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IguanaSoft get very thirsty when we're typing away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s.  So, to quench our thirst, we drink lots of b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help us continue to enlighte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ur obviously superior programming talent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feel like giving to a somewhat-less-than-noble 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send a bottle of beer to us.  In fact, we've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guidelines as to registration procedures for Beer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                       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ottle of beer                  Free registr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x-pack                        Fre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gistr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guana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se of beer                    All of the above,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dying gr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support BeerWare by sending us beer. 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UAN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Wadswor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ston, MA 02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regarding Iguana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s your question or comment derogatory towards IguanaSof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or their famil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ed "Yes" to the above question, then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questions to yourself.  Otherwise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either by mail or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AZOR'S EDGE BBS (617) 786-8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leave a message for GIPSTER SC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Razor's Edge BBS is a free public serv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no connections to IguanaSoft, other than being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ogrammers tend to hang out and answer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They also like to construct life-size replic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suit Models out of multicolored balloons, but that'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personal to discuss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ay the Iguanas Run Fre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