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 -JCD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yourself entrenched in a computer project,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evels deep  in  a  subdirectory  tree. You deci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bottom of another directory tree so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C\CODE&gt; cd \com\dnld\game\arcade\l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get the message "Invalid directory". Now frustr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ecause not only are you still in the directory '\tc\code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 no  idea  where  you made a mistake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one of the best-known computer-rel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$&amp;#%^* computer should have known what I me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computers quite often do what  you 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nstead of what  you  want  them  to  do. But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The computer should have been able to pick up a  f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hat  you  typed to accomplish  part  of  the  tas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 your mistake back in your face. JCD was written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of this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we go any further, I should warn you tha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oot directory or if  you  are a perfect typist, J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help you. However, for  the  rest of us, it ca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 between finishing what you were doing an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inutes cur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D  was  actually  born from a situation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 above,  although  not  quite  as  exaggera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above,  JCD  would have changed directories  to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as much of the requested path as possible. Nex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highly informative error message  returned  by  DOS,  J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a subdirectory menu, allowing you to choo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D soon expanded to  cover  many of the CHDIR erro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on a regular basis. In addition, several featur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JCD a useful utility in its own right  instead 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o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JCD is used exactly the same as C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sh to change from the  root  directory  to  your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jcd \util      or      C:\&gt; jcd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CD takes you  to  the  proper  directory. The onl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JCD does not behave exactly like CD is when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with no command line parameters.  When  no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CD types the name of the current directory on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also types the  name  of the current directory; but,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ny  subdirectories  to  choose  from, JCD brings up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oose where to g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oes JCD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may be asking yourself the questio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gain, you may not. Oh  well,  I'm going to tell you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does not have  a  bright,  beautiful, helpful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 that JCD does do is handle some of th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ccur with the use of on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handles simple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D  handles  a  wide  variety  of  typing  error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what  if  you type "jcd ,,". (NOTE to 4DOS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icular case does not function properly  under 4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due  to a 4DOS bug which I have  reported  to  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son, and he is looking for a solution.) I  know  and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at you want to go up one level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D assumes that if  you  type a comma what you really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 period. If you type a '/'  instead  of  a  '\',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;  JCD  knows  what you mean there too. JCD also as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';' is supposed to be a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can recursively search a disk fo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times have you  typed "cd util" when you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d \util"?  JCD will handle this situation with a recur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f the directory structure,  if you allow it to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handles  the  situation where you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hat you want to  go to, but you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irectory  it  is  under.  It  can  also match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For instance,  a recursive search for "inc\s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you  to  "\tc\inc\sys"  and  skip  "\bin\sys"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 of  us  who sometimes manage to  have  two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 with  the  same  name,  JCD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a recursive directory  search  if  it has f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subdirectory. At least for  now,  JCD  cannot  g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fifte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catches stray beginning '\'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 you are in  your  123 directory and wish to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subdirectory  under  123  (or  whatever). 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have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123&gt; cd 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tells you there is no such directory. Maybe you st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n confusion for a few seconds.  Then  you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\' at the  front  of the directory name. JCD chec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 and  asks  you  if  you  would like to mov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going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simplifies moving towards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uses two special directory names (. and ..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changing directories. JCD extends this conce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easier access to directories closer to the root.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means 'parent', ... now means  grandparent  (..\..), 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 great-grandparent (..\..\..), and so on.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helpful for people with deep directo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gracefully handles errors in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in reason for the JCD  program  is  the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in the  introduction.  JCD  assumes  if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path you typed is valid,  you  probably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at least that far.  In  fact, you will never agai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Invalid directory" error  since  at  the very wor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misspell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allows movement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 move  to a new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DOS requires two different commands. First,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rives. Then, you can  change  to  the 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With JCD, you can do both at the same tim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  drive  and  wish  to go to the util directory on C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\&gt; jcd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in c:\util in a single step. As mention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"a;", JCD assumes that you meant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combines all of the above features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D also combines  these  features so that they ma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t one tim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TIL\&gt; jcd d;.,.\bin\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you to d: drive, then to the  grandparen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ere in on d.  Next,  it would move to the 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nd bring up a menu because you meant 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handles "move across" typ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ry to move  to another subdirectory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directory as the  one  you  are  currently in,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typo becomes possible. If you type '..subdir'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backslash. JCD assumes you meant for one to b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eriod and moves you where you me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allows you to toggle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you ever  found  yourself  moving  back 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wo directories  for  any reason? JCD now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 with a short command. No need  to  even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path. By typing 'jcd  -  '  you may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directory you used JCD from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&gt; jcd d: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123&gt; jc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-' option allows you to return  without  all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for the technically  minded:  This  feat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mple  method  of modifying JCD after you use it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D changes directories,  it  finds  itself  and  modif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hich stores the old directory. It also upd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In case of  error,  (i.e.  write-protection,  fil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etc.) this feature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ajor feature of JCD is the subdirectory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hows the first sixty-four subdirectories  of 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in  (sorted  alphabetically).  You  may choo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directories by using the UP, DOW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round and then strike ENTER. Pressing SPAC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. You may also type a character, this will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bar  to  the menu entry of the first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is character. Pressing  ENTER  at  this 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Pressing  ESC  will  exit  the menu, leaving you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on the menu is a "You are here"  choi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llows you to stop where you are instead of  continu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. In some earlier versions of JCD, you could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rectory  that  you  could  not enter without two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other commands may be used from the menu. The 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 key. Pressing this key will move you up 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ing up a new  menu.  The  RIGHT  arrow  key  is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Pressing this key will move  you 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 on  the  menu and, if  possible,  bring  up 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ory's subdirectories.  This  allows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a directory tree  when you cannot remember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f the different levels. Next is the PgUp key.  PgUp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current  directory  of the next higher disk (i.e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to C:). Unlike previous versions of JCD, the program re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earch specified  on  the command line to the new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key  is  PgDn,  which  moves  to the next lower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performs a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JCD  puts  a  menu  on  the  screen it tells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t is currently  in.  This is useful if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partway down your  designated  path  and can't decid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to go. Now you know where you are and can make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bout where to go next. The amount of time that  JCD p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splaying  the current path and displaying th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controlled by a value set  by  the  JCDSETUP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The default setting  is 500 which denotes a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JCD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 JCD wasn't originally intended to be use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, (I had generally assumed that if you are  using J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file, you won't  be  making any typos.) I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may wish to use it this way. In order  to  make th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 I  have  added a few return values to JCD to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know what is  going  on. These return valu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rogram terminated norm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JCD took no action on a recursive disk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JCD took no a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JCD took no 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JCD was told to go to the root's par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When generating the menu, JCD encountered 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JCD  is  a relatively simple program, I believe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should handle all situation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JCD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file has been added  to  the JCD program set.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CDSETUP.  The  purpose  of  this  program 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some aspects  of  JCD. Only two features are modif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; the menu colors and the pause before the menu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features have been requested for  some  time  a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be the most efficient means to 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DSETUP is menu driven and allows the user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frame, and  highlight  bar however he chooses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before the menu appears (in milliseconds)  may 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Lastly, the default settings for JCD may be restored 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for future reference:  JCDSETUP  is  tailored 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version of  JCD  and  has  been designed to tes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it is being used on the correct  version.  It  is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 bypass this protection. BE WARNED this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JCD. I realize that this message is obvious;  how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ever be t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a few commonly asked questions about J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use this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wrote JCD to solve a problem with  the  way  DOS 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other  programs  that  do basic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 and more. The main problem I  have  found  with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programs has been how much  time  is  spent 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 will never use  in  the  process  of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n't you get rid of the "Current Directory is ..."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ssage  actually  serves  a  purpose  relating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ason I wrote JCD. If you make a mistake  ty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path  name,  JCD is capable of moving you partway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. It  then  brings  up  a menu. The message is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 to  tell  you how far along JCD go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a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has been one major misconception  about  JCD;  and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now is the time to clear it up. JCD is not suppos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cy, multipupose utility (although  it  seems  to be he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ion.) JCD was written to replace CD  in  everyda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all JCD is, an intelligent CD. The  only  time  that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ill be added to JCD  is  when they do not confli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urpose. This purpose can be stated very simply: J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e mistakes I make when using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Information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(JCD) is  not  free  or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under  the SHAREWARE or "try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 it" concept  of  software. Feel free to copy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it to  friends  and  coworkers,  provided you follow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Please   pass   along   the  original  package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and including a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No fee should be charged for  the  program.  Th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program  should not be packag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 computer  system  for  sale.  Users' 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ies are allowed to  charge a small fe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 $5  to  cover  the  cost  of  the disk  and  cop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find  JCD to be a useful program that  makes  your 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 please  send  $10  to  the address shown  below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full name,  address,  version  number, where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any bugs you may have found. This will  allow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my records up to date. This registration will entit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a copy of the latest version of the program,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ture updates, and information about possible new pro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. Wade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510 Brompton #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ston, Texas 77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may also be reported through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  72470,2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hereby disclaims all  warranties  with  reg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 purpose.  The  author  may only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the replacement of a defective copy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ocumentation. This liability  does  not  extend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 including but not limited to loss  of  profit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D and its accompanying documentation are Copyrighted by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de  Johnson  1989  all  rights  reserved. I would also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 the help of all of the  friends  and  coworker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 in  the  beta testing of this software. My beta te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ass  Couvillion,  Youseph  Yazdi,  Ed  Jackson,  Ignac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pedes, Dave Shattuck,  and  Debra  Campbell,  plus  oth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JCD because it was on a computer. In addition, I'd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some people  who  sent  me  some good ideas which hel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JCD a  better  product. Henry Schofield Noble suggest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for the past two versions and one or two mor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still thinking about. Thanks  also to Tom Clark, who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re possible CD errors and errorleve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