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JUMP DIRECTORY PL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ersion 1.5 - January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 back I wrote a program which would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ubdirectories without the use of '\' charac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dline. This program was well recieved but was not un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ad of other programs that did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 Directory Plus takes the supercharged director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 couple of steps forward by allowing to to type 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subdirectory (OR FILE) you want without the '\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PARENT SUBDIRECTORIES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JD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search for and move you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"doc" even if the complete pa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was 'C:\WORDPRO\DOC' and you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 Directory Plus will also allow you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a file by means of the '-F' switch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is feature of Jump Directory Plus without the '-F'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wildcards ('?' or '*') in the filename specific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JDP thefile.doc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search for the file 'thefile.doc' and m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ly to the subdirectory in which th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DP th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automatically invoke the filenam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ature. Search for, then move you directly t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subdirectory containing a filenam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get a syntax help listing by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the commandline with the '-?' switch. This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help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question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wayne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17 Mill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mas, TX 790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