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D  Version 6.5    February 26,199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-1991 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(Les's Change Directory) (restric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D allows one to easily change to another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onl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is provided in a bound version that works in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 a protected mode version.  LCD supports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S/2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.EXE       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.DOC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CMD           Command file for us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tected mode version of LC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d with other programs I have produced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he PLJV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und version can be found in another zip file (BLJV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in the DOS box or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 15jun90 was the first releas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1 21jun90 fixed bug which corrupte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entry of the lcd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a fullscreen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6.2 14aug90 fixes problem of running c.cmd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MP% directory whi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3 11nov90 Fixed bug which cacused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bage on screen when entire map wa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number of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4 09dec90 Modified to work with she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not handle the OS/2 "&amp;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5 26feb91 Modified for registra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r DOSbox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[/rn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[/rn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: /r = Causes a complete rescan of the specifi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= Do not write the LC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= Driv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= partial path to change to. Only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last \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option will display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options can be combined or be specified separ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of th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rn == /n/r == /r /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: Protected mode usage must use the command file C.CM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using the executable in protected mode without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command file will look like it is changing to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directory but will not due to OS/2 restoring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environment when the program is finished running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In case someone tampers with this zip file and dele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the c.cmd file from it, the cmd file should loo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as follows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@echo off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if "%TMP%" == "" (md c:\tmp &amp; set tmp=c:\tmp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lcd %1 %2 &gt; %TMP%\lcdx.cmd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if errorlevel 1 goto end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call %TMP%\lcdx.cmd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:end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del %TMP%\lcdx.cm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will rescan the specified or impli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CD database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/r (Rescan) option i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urrent directory of the specifie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will not save the database when used on drive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/n (nosave)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 is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or implied drive using the name "LCD_data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write protected (as some network drives are),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ave the database on drive C: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CD_x.dat"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[path] is specified on the command line, LCD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CD scans the entire tree for a match to [pat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there is only on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LCD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there are no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LCD will rema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re multiple matches, LCD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ne exact match.  If there is one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CD change to that directory.  Otherwise, LC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pup a box containing the choices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light to the one you want to reach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to select it, LCD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S: (Protected mode: Use C instead of 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your INCLUDE directory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the LCD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include /r           or   LCD /r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the \bin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c: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LCD supports the follow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ose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[path] option is not specified, LCD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will display a graphical tree displa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play is up, you can use the following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  or &lt;left&gt;  - moves highlight up or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or &lt;right&gt; - moves highlight down or scroll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- - - - - - moves the screen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- - - - - - moves the screen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- - - - - - moves to the root directory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- - - - - - - moves to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- - - - - - ends the program and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PHA-NUMERIC&gt; - - Speed searches for director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- - - - - - ends the progra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trl&gt;&lt;enter&gt; - - - Speed search for next directory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- - - - - - - ReSc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- - - - - - Change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.ZIP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copy and share this kit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move the copyright or the user-suppor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HAREWARE WITH YOUR REGISTRATION FE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is too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software") are copyright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donations, for any such copies, however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By using the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s of LJV programs will no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Registered" notice when run.  These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copied except for purposes of backup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ly by the registered owner.  You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pying of registered versions by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fee and/or qu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7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park, CA. 9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529-63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