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 -- LOCATE FILE  (c)1990 William Pemberton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Finds a file on a hard disk system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LF [options] filespec [Command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LF is similar to other file location utiliti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F looks across multiple drives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to execute a command on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iven filespec is searched for on all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with the 'C:'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ptions] may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pper case is also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s  - Sta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e  - E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o  - On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n  -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i  -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a  - Find files with the given attribu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 Drive (/s) option specifies on which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LF to start its search. The lett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given following a space aft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"/s H" would start with the H: drive, for example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s" option is given, LF will start with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Drive (/e) option specifies the last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uld like LF to look on for the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e" option is given, LF will stop it's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drive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ly Drive (/o) option specifi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F to conduct a search of the given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ould be equivalent to giving th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s" and "/e" option to set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to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Network (/n) option is given, LF will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reaches the K: drive.  This was added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s.  In the Novell environment, sear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just like any other drive to LF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n't included, LF would end up search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several times. The "/n" op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"/e K" (set ending drive to K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Interactive (/i) option is given, LF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nfirmation before executing each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 string that LF intends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COM will be printed on the scre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?. Pressing Y will cause the command to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Q will abort LF, and press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ause LF to not execute the command o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ntinue looking for the next file. If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is given,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/a" option is used to specify that you want LF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ind files with the specified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for the command is "/a [attribute list]"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ttribute list may be any combination of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HRA".  Theses letters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n" and "i" options may also be set globally b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vironment variable LFOPTS.  For example,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OPTS=N will cause LF to always operate in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is any valid file specification,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wild car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mand String] is a command line to be execu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nce it is found. This may be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normally type from the DOS prompt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characters "%s" at the location that you des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path name to appear.  If the "%s"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one will automatical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command string is given, then LF will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 name of the found file(s).  If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attributes are set (such as hidden), LF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display which on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 starts at the root directory of the C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all available sub-directories. LF then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o the root of D (if it exits) and so on until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s out of disks to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LF is working, you may press any key to pause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this pause, you will also be given a ch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bort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 *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find all .doc files on the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 foo.bar cdate foo %s 01-17-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find all files named foo.bar and run C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m (CDATE would then change their time/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mp so the date was 01-17-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 /s H /e L *.txt type %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find all .txt files located between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: and L:,  LF will then execute a DOS typ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 /o C *.t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find all .tmp files on the C: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 /i *.bak d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find all .bak files and ask, individu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delete them (note the %s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 /a HS *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find all .com files that are Hidden a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 /a R *.doc chmod /r %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find all .doc files that are Read Only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MOD on them to make them not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command string can be a very powerful or a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gerous thing to use!  I recommend ALWAY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/i" option when the command string could alt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like del), or better yet do a SET LFOPTS=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ember!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f *.*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DON'T try this one at home folks!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s everything it can get its h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!  This could really ruin you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 The author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limitation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thor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o loss of data or any other reason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 or an agent of the author has been advise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sibility of such damages.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paid for the license to use software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rm of the claim.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formance of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: LF is distributed as Shareware. You are free to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tility and make copies for others (copies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is file). If you continue to use L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you are asked to make a donation to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$10 or more to support continued developmen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 of "Public Domain", "Shareware",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upported software may distribute LF on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taining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address any comments, suggestions, etc.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Pembe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O Box 575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lottesville, VA 229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flash@virginia.e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