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licon F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2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Look's Show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The Silicon Frog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SHOW2 in Manual Mode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 File Menu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dit Screen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HOW2 - Manual Mode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Screen Menu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Special Effects Toggle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Screens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 Operation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Show Files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SHOW2 in AutoMode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/Manual Mode Toggle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 Batch Operation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Unattended Operation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Support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Video Adapters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earlier versions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- Version History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s 1.0 through 1.4..............................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2 program displays Show Files (.SH2)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Look system.  SHOW2 requires approximately 90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, and PC- or MS-DOS release 2.1 or greater. 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s highly recommended, but not mandatory.  SHO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akes advantage of a Microsoft or compatible mo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folks and all who hate to read .DOCs,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est way to view shows with the SHOW2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py SHOW2.EXE and all .SH2 show files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or hard disk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t the DOS prompt, type SHOW2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ollow the program's instructions.  When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, press F1 to toggle the help lin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SHOW2 in Man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's manual mode is intended for personal show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ogram's automated mode is used for unattende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).  To start SHOW2 in manual mode,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[SHOWDIR] [/BWx] [/NOFX] [/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OWDIR] is an optional parameter which poi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desired Show Files (.SH2)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DIR must be a valid DOS drive:\directory\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trailing backslash.  If the [SHOWDIR]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mitted, SHOW2 will look for .SH2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SHOW2 program is in directory in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start the SHOW2 program from the .SH2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mit the [SHOWDIR]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/BWx] optional parameter forces monochrome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ranslation modes (new in SHOW 1.6) in ca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is unable to automatically detect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r whenever the default color transla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acceptable results on your monochrome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titled "Video Adapter Support" later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 for additional information on supported display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/NH] parameter is intended specifically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which are not fully compatible with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 These include monochrome adapters (MDA,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atibles) and color/graphics adapters (CGA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CGA).  If your monitor exhibits erratic behav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garbage, or if your computer locks up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 reason, use the /NH parameter on the SHOW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Read the paragraph titled "Video Adapter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is document for additiona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samp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how Files are in C:\DATA\SHOWS, SHOW2 is in C:\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C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SHOW2 C:\DATA\SHOWS\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HOW2 program is in the DOS PATH and Show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:\DATA\SHOW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CD DATA\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SHOW2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HOW2.EXE and Show files are in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output with default color trans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SHOW2 /BW1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OFX parameter, if specified, disables spec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 effects, if any.  Screen effects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ing for AutoMode are defined by the sh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 If the show contains special effect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default.  If /NOFX is specified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during the show (in manual mode)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Show Files were found in the current directory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pecified on the command line, SHOW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with an appropriate error message. 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may also be displayed if an incorrect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.SH2 files were found, SHOW2 will displa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/copyright screen.  The logo screen will scroll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be replaced by an informational scree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's Help Line.  Since most screens contain 25 li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th of information, the Help Line is not displayed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o proceed with the Show File Menu Scree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r click any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 File Menu Screen displays a variable-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able window containing the titles of all show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ow directory.  To select a show,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(s) or roll the mouse until the desired show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then press &lt;Enter&gt; or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ing &lt;Esc&gt; or clicking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SHOW2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d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a Show,  a credit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for a few short seconds, acknowledging the sh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 You will then be prompted to press any key or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button to start the Show.  In Auto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screen display may be disabled with the /NOA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HOW2 - Man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OW2 starts, it immediately displays the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.SH2 file.  Pressing the F1 keys cycle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creen's 25th line.  The defaul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s keyboard help;  the second help lin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help.  Pressing F1 a third time erases the hel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all screen data is visible.  Since man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5 lines' worth of information, keeping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f will allow you to view the entire screen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familiar with SHOW2's simple commands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help line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controls are simple and intui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Cycle Help Line (kb/mouse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Show Scre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Special Effect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/Click Left - Display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Click Right - Display Previo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- Display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Display La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/Click Both - Scre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c - Exit Show/Return to Show File Men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gUp and PgDn keys, SHOW2 also 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keys to move from screen to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creen - Space Bar, Plus or Equal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Tab (--&gt;|),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- Minus keys, Backspace key, Up 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, and Dele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Show, the Show File Menu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Scree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(or clicking both mouse buttons)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how displays the Show's Screen Menu. 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menu screen contains the Show's title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, a scrollable window displays the show'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nd allows selection of the next scre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screen selection window, the following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 are a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/Mouse Down - Down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Mouse Up - Up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- Down 18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- Up 18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- Top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Bottom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ome -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nd - La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Click Left - Select screen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Click Right - Exit without scre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or clicking the left mouse button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screen and resumes the show 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sc&gt; or clicking the right mouse button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 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Special Effect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may or may not contain special screen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 Most shows created for marketing / display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are likely to contain screen effects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show in manual mode, pressing the F3 key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ffects ON and OFF.  When special eff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"FX" indicator will be displayed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lp line (if the help line is displayed).  When effec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disabled, the "NoFX" indicator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will chirp if you attempt to move back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forward from the last screen -- to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ere at the beginning or end of the show --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creen will remai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toMode, SHOW2 continuously displays the Show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r specified show directory (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-Show files, described below).  Prior to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file names are sorted in ascending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This allows user-specified ordering of the sh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by renaming the files.  For example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1.SH2, ZIGGIE.SH2, and NEW1.SH2 would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rder: NEW1, TUTOR, and ZIGGIE. 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rder to TUTOR, ZIGGIE, and NEW1, the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so that the new names are sorted i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ren TUTOR.SH2 SH2W1.S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ren ZIGGIE.SH2 SHOW2.S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ren NEW1.SH2 SHOW3.S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names may be used (however, if the .SH2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ater disassembled with the FirstLook Show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file name should not exceed five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Sho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excluded from the AutoMode show if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the "@" character.  Rather than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how directory, they can be easily renam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starting with the "@" character.  (Note: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file in the show directory it may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@" pre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SHOW2 in Auto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voke AutoMode operation, the /AUTO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DOS command line used to start the SHO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n addition, the /NOA (no acknowledg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may also be used in conjunction with the /AU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disable the default 4-second show cred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OFX parameter may also be specified to disabl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 When /NOFX is used, screen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ly and remain displayed for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.SH2 file.  As mentioned earlier,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timing are defined when the show is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ltered by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SHOW2 in AutoMode without the cred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use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SHOW2 [other parameters] /AUTO /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er prompts are displayed while in AutoMode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show, SHOW2 displays the credit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econds (unless /NOA is used), then starts displaying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utomatically, using the special effects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FX is used) and screen timing values defined in the .S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/Manual Mod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show, pressing &lt;F10&gt;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utomatic and manual modes.  When F10 is press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creen will be displayed, stating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ode of operation.  Pressing a key will resum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new mode.   When in AutoMode, &lt;F10&gt;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keyboard input.  The &lt;F10&gt; ke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if the program was started in manu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 Batch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 batch operation allows SHOW2 to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In this mode, the program may be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Batch Mode, use the /AUTn parameter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AUTO parameter.  The "n" suffix is a single dig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 which defines the number of shows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program terminates and returns to DOS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ode rules apply, but the program will not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OA and /NOFX parameters may als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tch Mode, SHOW2 will automatically cyc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igible .SH2 files until the number of shows display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the "n" suffix in the /AUTn parameter.  If th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ly contains one file, then that sh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n times.  If the show directory contains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=3, SHOW2 will display the first show, the second 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how again, and 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Unattend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AUTX parameter is used, SHOW2 will star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its AutoMode startup prompt, and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finitely until the program is switched to man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F10 key.  /AUTX allows SHOW2 to be includ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on a bootable diskette, for exampl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atch mode, /NOA and /NOFX may als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are developed with color displays in mind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iewed on any display.  Since FirstLook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nt, high-intensity background colors, a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automatically detects the following display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 monitors attached to CGA, EGA, VGA , and 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ochrome monitors attached to MDA, Herc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, and MCGA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nochrome monitor is detected, SHOW2 will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een colors to provide a readable display.  SHOW2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 current video mode, which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installed hardware operation.  When SHO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monochrome display, it will use a defaul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method to make the show as "visible"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special purpose monochrome monitor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SHOW2.  In addition, the defaul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method may not yield acceptable resul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, you should use the /BWx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hen starting SHOW2.  The "x" in "/BWx" in a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 to 5, which selects one of five color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s.  Rather than explaining each color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in detail, you should experiment with parameters /B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/BW5 to determine which yields the best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monitor/adapter combin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 composite video monitors attached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Adapters (CGA), the DOS MODE BW80 comm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prior to starting SHOW2 to insure prop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is is NOT a peculiar requir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program.  The MODE BW80 command tells DOS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GA's color burst, which makes displays far mor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osite monochrome monitors.  If your system i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, this command should be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Video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cent major brand video adapters are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BM adapters they are intended to replace.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"Brand X" adapters may not be fully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standards, however.  Specifically, some CGA or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may not support the high-intensity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used to SHOW2's advantage (this hardware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documented in the IBM PC Technical Reference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k of compatibility may show as garbage on the screen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xtreme cases, outright system lockup. 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such problems, use the /NH (no high-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) parameter in the SHOW2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lack of compatibility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2 program is not responsible for the problem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points out your adapter's lack of IBM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problem solved (rather than circumvented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ct your video adapter's vendor or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a fully-compatible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earli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very similar to earlier versions of SHO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Qmodem 4.x and the John Hancock Ta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program), version 2.0 of the program canno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x show files (.SHO), and vice-versa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 store .SHO and .SH2 files in the sa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;  SHOW.EXE and SHOW2.EXE will only recogniz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ca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name .SH2 file to .SHO or vice-versa;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a serious failure of the SHOW or SHOW2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translate into screen garbage (at bes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 system lockup (at worst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2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-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2.0 implements a major change in the pointe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ow files which makes them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releases of the SHOW program.  As a result, a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version of SHOW.EXE is required to view pre-2.0 sh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sion 2.0 will not display pre-2.0 (.SHO) file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election window.  The change in file extension to .S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any problems which would result when th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s to  process incompatible sho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also implements six new special effects (HBars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ZipDown/Left/Right/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1.7 is a minor upgrade release with one new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(RollAway).  Although SHOW 1.7 will displa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de with pre-1.7 releases of the FirstLook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 of this new special effect may cause pre-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special effects not to be displayed accurately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displayed with the wrong effect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cause minor inconveniences.  Version 1.7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never released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SHOW 1.6 is a choice of color translation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a color show on a monochrome monit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implemented via a change in the /BW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release 1.5 can operate in automatic or manu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lements user-controlled special effects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.  In Automatic Display mode (AutoMode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through all eligible shows automatically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displayed for a user-specifi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Batch mode  can also be used to control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utomatic show iterations.  In batch mode, SH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and return to DOS once the "Show is Over"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etails, refer to the section titled "Auto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" found earli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0 through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releases 1.0 through 1.4 were working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and were never relea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