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EXE and LOCATE.DOC are Copyright (C) 1989-1991 of Danie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y, Sr. and Talley &amp; Associat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orm: Have your printer ready,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PY LOCATE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LOCATE!  This program was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of tremendous value when you need to lo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several logical or physical driv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CATE.EXE) is NOT public domain.  It is being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basis.  Simply put,  if you use it then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  Registration information is listed 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he help screen when executed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similar file locators available,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user to specify a list of drives to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termines what drives are available the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rough all subdirectories on all drive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you specified.  The program will also run in a "Qui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n which the full path and file found ar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mode is useful where redire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OW TO REGISTER LOC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is is an upgrade, the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.EXE is located at the end of this docum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registration form and mail it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.  Your registration assures you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and new products, and newsletters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allows you unlimited upgrades via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BBS's throughout the U.S. ( especially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BBS in Benicia, California (707-552-0462) - an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k Side of The Moon in Vacaville, California (707-451-332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are great BBS's and worth the optional registration f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sire mailed upgrades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  If you redistribute, give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is program to another - You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d files as specified in the instruction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my you charge a fe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 minimal duplication charge.  The fi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self-extracting format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 or modifications AND you must hav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uthorization from the author detailing 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es that will be imposed. (We all wan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to work for the consumer as well as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rchased the diskette on which this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rom any source other than the author,  a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gistration,  form then you have only pai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fee and not for the use of this program. (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register it with the author.)  Registration will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by return mail that are the copyright wo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long with the latest version of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MPATIBLE HARDWARE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signed to be compatible with any P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hardware provided it is operated under DOS 3.3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STRUCTIONS FOR USING LOC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lways available by typing LOCATE then t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.  To locate a file simply enter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at the DOS prompt then tap the &lt;Return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.  Wildcard characters are accepted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all available hard drives and list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date, time and full path of the file which match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 Below are the files contained in the LOCAT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.EXE, LOCATE.DOC, LOCATE.REG, LOCATE.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e LOCATE.EXE are standard ASCII text files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yped to the screen or redirected to your print dev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tions specified below may be used togeth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pecifier '/' (ie.. locate /qc *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QUIET MODE ( /q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will operate in, what is called, a Quie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resses all welcome screens and list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file path and name.  This is useful when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ASCII file containing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located.  To instruct LOCATE to oper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place a '/Q' or '/q' before the fil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arch.  An example would be: C:\&gt;locate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ave the LOCATE results to an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ut a valid filename an the end of the command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/qc *.bak bakfiles.txt ).  If a file exis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ame,  it will be overwritt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LOG-TO MODE ( /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will allow you to log immediately to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occurrence of the found file.  To activate LOG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simply place the option '/L' or '/l'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or without other available options.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LOCATE /L LOCAT*.*  .  You will be asked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o LOG-TO, tapping the 'Y'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log you to that drive &amp; subdirectory, t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 will continue the locate function.  LOG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function in the QUIE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DRIVE INFORMATION MODE ( /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Mode is specified by option '/I' or '/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filename or alone: LOCATE /i or LOCATE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ANY.  The second method illustrated will NOT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the filespec is ignored).  It will simply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available drives and display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pace (in bytes) on your drives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rive(s) capacity.  The Quiet Mode is disab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form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CURRENT DRIVE MODE ( /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'/C' or '/c' option will cause LOC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current logged drive ONLY.  This mode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 when the Information mod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PAUSING AND ABORTING (Keyboard active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use the display at any time by ta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.  You may then continue the display by t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bar again.  If you find that you want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procedure completely simply tap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OUR 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allows you to use future releases of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fetime bases.  Updates will be posted to BBS'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and made available for download.  You may wri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alley &amp; Associates and the latest vers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to you by mail for a nominal shipping charge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for lifetime updates by mai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redistributed (to your friends and associa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t is in its complete form (ALL DISTRIBUTED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INSTRUCTIONS SECTIO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)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very effort has been taken to insure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is program,  we accept no responsi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use/misuse or it's affect on your hardware and/o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is the author or Talley &amp; Associates responsi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time and/or expenses directly or indirectly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or any associated program.  As with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e first time, test it only after making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!  The program should not effec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leave comments or sugges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may do so by calling the numb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, leaving a message to Dan Tall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tation BBS, or leave a message on CompuServ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731,1575 or Daniel L. Talley.  Every effort will be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We have become aware of useful programs being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mputer virus then being moved from mach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every time the program is redistributed.  W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have incorporated a virus detection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LOCATE!  If the program ever reports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, immediately turn off your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with a known clean operating system.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d it's associated files and run a virus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see if any other files on your system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ffected.  Call - write - or - mail all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your experience to Talley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t any of the locations list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We will assist in whatever wa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ate the source of the vir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I use your program LOCATE.EXE on a regular basis and wish to register my</w:t>
      </w:r>
    </w:p>
    <w:p>
      <w:pPr>
        <w:pStyle w:val="PreformattedText"/>
        <w:bidi w:val="0"/>
        <w:jc w:val="left"/>
        <w:rPr/>
      </w:pPr>
      <w:r>
        <w:rPr/>
        <w:t xml:space="preserve">copy of the program.  Enclosed please find my registration fee for LOCATE.EXE. </w:t>
      </w:r>
    </w:p>
    <w:p>
      <w:pPr>
        <w:pStyle w:val="PreformattedText"/>
        <w:bidi w:val="0"/>
        <w:jc w:val="left"/>
        <w:rPr/>
      </w:pPr>
      <w:r>
        <w:rPr/>
        <w:t>I understand that I'll receive the latest version of LOCATE and other utilities</w:t>
      </w:r>
    </w:p>
    <w:p>
      <w:pPr>
        <w:pStyle w:val="PreformattedText"/>
        <w:bidi w:val="0"/>
        <w:jc w:val="left"/>
        <w:rPr/>
      </w:pPr>
      <w:r>
        <w:rPr/>
        <w:t>that you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            ___ Copies @ $15.00 ea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___________________________            ___ Lifetime Mail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t $25.00 ea._______</w:t>
      </w:r>
    </w:p>
    <w:p>
      <w:pPr>
        <w:pStyle w:val="PreformattedText"/>
        <w:bidi w:val="0"/>
        <w:jc w:val="left"/>
        <w:rPr/>
      </w:pPr>
      <w:r>
        <w:rPr/>
        <w:t>CITY:______________ ST___ ZIP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bTotal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.25% California Sales Tax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and remitta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ey &amp;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Dan Tal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 Fallen Leaf Drive                           Enter Version#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ville, CA  95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707 451-40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