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4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 1990  R. Michael Schiav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in Turbo Pascal v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by Computer Interfa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compatible computer with at least 190 Kb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x of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 of you that prefer to just jump right in and  learn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the fly, here are a few simple instructions that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LOOK4.EXE  and LOOK4CFG.EXE into any directory noted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setting  (I  recommend using your DOS directory,  as  thi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designed to extend the usefulness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type LOOK4CFG at the DOS prompt.  When asked the na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o configure, just press enter (if you are in the director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4.EXE is in, otherwise, you will need to specify the full path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LOOK4.EXE).  From here, just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are ready to try LOOK4 and BRING.  At the DOS prompt,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4,  this  will bring up a quick reference screen to  show  you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used on the command line and (most of) the available 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nough prompts built into LOOK4 and BRING that an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hould be able to easily find his/her way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anything that you feel has been left out, ref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-depth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4  is written for all of you that use WHERE (a.k.a. WHEREIS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ular  basis.  If you are like me, it has become a  part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.  Also if you are like me, you often wish it had just a 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You'd like it to search your entire hard  drive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would also like it, if WHERE could bring the file i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instead of making you use DOS to fetch the fil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dream  no  more!  LOOK4 is the answer to  all  of  your  i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!  LOOK4  is  totally configurable.  You give  LOOK4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once,  and every time you call LOOK4 from that  point  forw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you specifically tell it otherwise, LOOK4 hunts for 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 on the drives you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ill you hav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C:MYFILE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:MYFILE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: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MYFILE.* somewhere on your hard drive system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4 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OOK4 will automatically search your C: D: and E: drives. 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task to configure LOOK4.EXE to your specifications.  To do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you  need to do is run the companion  program  LOOK4CFG.EX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guide you through the simple configuration  proces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takes less than two (yes 2) minutes.  Here is an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it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LOOK4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 clears.  You are asked for the name of 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.  (This  gives you the opportunity to change the 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4.EXE to whatever you wish.)  The default name is LOOK4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then asked if this is a first time  installation 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f you answer "Y" (yes), your system is read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hat your drive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rive system is displayed in four different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tal drives and their identifying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mber of floppy drives and their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mber of fixed drives and their letters (This include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s we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hosen drives list (This will be the same as  your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ist to start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y corrections need to be made, you may make them no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time to pick your list of selected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the  changes  is easy!  LOOK4CFG asks  you  if  ther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you  wish to make.  If you respond by pressing  the  Y 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hen asked which set you wish to change.  If you chang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and don't want to change anything, just press the  ESC  ke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hoose  the  wrong  drive set, just press  enter  when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 what to change your sets to.  If you make a  typ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 drive that doesn't exist, you will be informed, and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be  included in your drive set.  If your system has a  ROM  c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t thinks is a chip, or has phantom drives you may remove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et number two and the change will automatically be reflec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sen set (set three).  You may then make additional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re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made your changes, you are asked if you 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the  changes you made. If you have  made  any  major  mistak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N" (no) otherwise your chang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there is to it.  At any prompt, the default respon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by an upper case letter.  (Y/n) indicates that if  you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it is the same as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4 is capable of displaying information concerning 512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048 files.  In many cases, this is your entire hard 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of  LOOK4.EXE's  Search  features can be  set  at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using  switches.  Any switch must be preceded by  either  a 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 ( - )  or a division sign ( / ).  The switches may be  enter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 case  or  lower  case characters.  They  may  also  be  comb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listing of command line switches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 drive set used is your chosen drive set.  If  you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this, you need only to specify a different drive  set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command line.  These switches will be discussed in  more 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default  (selected)  set may contain  whatever  combin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 you  wish.  Because of this, there may be times when you  do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 include all of your fixed drives in the default set,  say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 not  include a VDISK because it only contains copies of  .BAT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exist  elsewhere  on your fixed drive system, and  for  one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search every fixed drive on your system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OOK4 MYFILE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include your floppy drive system in the search 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ccomplished by using the  I  switch on the command  line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MYFILE.*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tell LOOK4 that you want to use JUST your floppy  driv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search by specifying the  F 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LOOK4 MYFILE.*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lso have LOOK4 one drive only by specifying the  dri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the command line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D: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ings about WHERE.COM that always bothered me wa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 search  my hidden directories.  While this may  be  grea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reasons,  this  leaves alot of places that the  file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can remain lost.  The registered version of LOOK4  solv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by  allowing you to search hidden directories by  using  the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D:MYFILE.*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AVAILABLE WITH THE REGISTERED COPIE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TRIEV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eature that sets LOOK4 head and shoulders above WHERE.COM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 to retrieve (BRING) the chosen file spec to the current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is feature is extremely easy to use.  All you need to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OK4.  After completing the search for the given file spec,  a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displayed.  Here  is an example of the listing using  the  file  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*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:\DATAFILES\MIN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MYFILE.DAT        1653    7:45   5/1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MYFILES.DOC      32441   15:06  10/01/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:\TEXTFIL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MYFILE1.TXT        987   11:57   9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can see, the listing contains the directory the spec  was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the file name(s), size, and time information.  This will aide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ich file(s) you wish to BRING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t  gives this list, you will also be given instructions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 panel  (at the top of the screen).  To activate  the 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at this time, all you need to do is press 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 will be given a new set of instructions. These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hoice of selecting a list of files to BRING or bringing a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ing file specs from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uild  a  list of selected files, you  need  only  press  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 panel then gives you instructions on entering file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included in the list to BRING.  If you have several screens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specs, you may chose to add to the list at any time  or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listings by pressing the 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 A, you will be choosing to BRING all the match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one directory.  The instruction panel then asks for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Once the directory has been chosen, the program exits a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4  can also be started up in the bring mode using the  B 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it is started up this way and only one matching file spec is 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file is brought directly to the current directory with no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  If you use the  S  switch along with the  B  switch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LOOK4 up in the BRING Selected files mode.  If the  B  swit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in conjunction with the  S  switch, the  S  switch is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try to BRING a file and you already have a file by that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orking directory, LOOK4 warns you of this, and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  of either BRINGing it anyway, renaming it  first,  or 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f  you accidentally try to copy a file(s) FROM  your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O your current directory,  LOOK4 informs you that  this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attempted,  that a file cannot be copied  over  itself  and 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ing the file(s) in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NFIGURAB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and line switches may be either used as a one time on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they  may  be used to permanently re-configure  LOOK4.EXE.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adding this  ~RECONFIGURE  to any command line. 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 other switches, this command may be in either upper  or 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To re-configure LOOK4.EXE to always look in  hidden 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~RECONFIGUR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reconfigure command and the switches are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unimportant.  The following would also accomplish the same go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-H ~RE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ation  can  also be done at the same time a  search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MYFILE.* -H ~RE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have also built a safety into LOOK4.EXE.  If you have  made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to the start-up defaults, and it is not acting correctly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wish  to  just  go back to the beginning and  start  over.  The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ll do that for you. 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LOOK4 /R ~RE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defaults that LOOK4 and BRING had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Start up LOOK4.EXE in the LOOK4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Start up LOOK4.EXE in the BR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tart up LOOK4.EXE in the BRING Selected file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Include hidden directories 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Un-include hidden directories 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Use the default drive set for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Include every fixed drive 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earch the Floppy drive set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Use the current driv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nclude floppy drives 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o floppy drives to be used 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sets all start-up defaults to original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switches  must be preceded by a minus sign ( - ) or by  a 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 /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switch  changes  may  be made permanent by  including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ECONFIGUR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  and  U  switches are 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distribute  LOOK4  and  BRING  freely.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pulation  is that you distribute all the  associated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4  and BRING is a quality shareware product.  I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The required registration fee for this product is $10.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not a lot of money.  It is just enough  to  encou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 to continue to produce software that  the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 can  use and enjoy. We urge you to become a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Aside from the clear conscious, the other benefit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from registe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The  right  to make suggestions for changes  in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The ability to search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Entry  on  our mailing list for "at cost"  upgrad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duct and news of future releases of  other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Elimination  of  the registration  announcement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t normal 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programmers among you that would like  to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py  of  the  source code to  LOOK4  and  BRING,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 a copy  of  it for  $25.00.  This fee would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n-exclusive  right to reproduce the code  in 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users MUST register their copies of  LOOK4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.  They must register EACH copy in use at the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users are allowed to install LOOK4 and BR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three machines before it is required that another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irect all fees, questions,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Interfac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73 Cypres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in Lakes, WI   53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Order form for LOOK4 and B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v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   State 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   State 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 $10.00 per copy.              Number of copies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: $20.00 per copy.          Number of copies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needed (check one):  (   ) 3 1/2"      (   )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 are supplied in DSDD format, that is to say  3 1/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will  be formatted as 720k and  5 1/4" disk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as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