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</w:t>
      </w:r>
      <w:r>
        <w:rPr/>
        <w:t>L O O K E R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</w:t>
      </w:r>
      <w:r>
        <w:rPr/>
        <w:t>Version 1.10 (c) Simvis Soft 1990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imu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BM PC/Compatible with at least 12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PC/MS-DOS 2.1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EGA/VGA or their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etings! Thank you for trying out LOOKER 1.10. LOOK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wift diskspace usage viewer. It can only be u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equipped with an Enhanced Graphics Adapter (EGA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 equivalent, therefore the representation of the di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ented in a high quality manner. LOOKER is very sim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, and running it from a hard drive or a floppy disk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h sui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: LOOKER [driv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DOS prompt, type LOOKER #�� to view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. If a parameter is also given, (such as A: B: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the specified drive is vie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LOOKER is ran, a pie chart showing the disk u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 on the upper-left corner of the screen. A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 displaying the similar information is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per-right corner. (There are five spaces in the bar grap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representing 20% of the disk space.) The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 in words on the bottom half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any key will stop the operation of LOOK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prompt appears. It is suggested that LOOKER i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a directory defined in the DOS PATH, therefore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ran anytime in an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nus: LOOKER also displays the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ximum memory block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ing with LOOKER 1.10, the system informatio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dded. When LOOKER is ran, the normal pie char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. If you press "I" in that screen (either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lower case), you will be ported to the Syste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, where informations about your machine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10 as of 1/7/9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ystem Informatio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00a as of 12/17/198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New products l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More compact executabl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urrent drive letter detected even without specif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00 as of 12/16/198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irst release of LOO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iew of the nex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ubdirectory function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ble to work with Hercules ada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Other useful disk informations such as cluster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f this program acknowledges this disclai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anty: "This program is supplied as is. SIMVIS 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laims all warranties, expressed or implied, inclu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limitation, the warranties of merchantability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tness of this program for any purpose. SIMVIS SOFT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liability for damages directly or consequential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result from the use of this progra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d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M, PC and PC-DOS are trademarks of International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hines. MS and MS-DOS are trademarks of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ER is distributed as an user-supported software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ed to use this piece of software as long as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the decompiling, source extracting or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gineering of LOOKER in any fash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ER may be distributed in an unmodified form, with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ER.EXE and LOOKER.DOC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comments would be greatly appreciated. Please sen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on L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01 Holmes Aven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ronto, Ontari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ada. M2N 4N2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