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mplete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g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ependence, MO 64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 Disk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 eXcutable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 List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r all above  -  $4.00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 DoorLog  -  $10.00.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 PseudoDOS  -  $5.00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 Technum  -  $8.00  1 year subscription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ge &amp; Handling............................. ___$1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...................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payment:      ( ) Check enclosed  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checks payable to Greg Mo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size:       ( ) 5 1/4"          ( )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/BBS 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 Zip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