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or DOS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John McNam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's Pla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9) 891-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Standard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of the UNIX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0+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+ Meg of UNIX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+ Meg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released as FREEWARE.  Which means its free to distrib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one you want.  However it is copyrighted and can not be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, renamed, dissasembled or in anyway reverse-engine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 little quick program I wrote because I use it so mu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that I missed it in DO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basically the same as the unix version but I also re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time and date stamp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search your path and tell to before hand what program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you'll actually be running.  Very Useful on network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any people working in the same environment.  Many times I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GO.BAT" or a "RUNME.BAT" and ended up running another one of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name or someone elses because it was earlier in m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olves this problem:  (Following is some notes on U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&lt;FILENAME&gt;    (!!!  NO EXTENSION  &amp; NO "." 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ORMAT      might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S\FORMAT.COM      13643     01/01/1990    12: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ORMAT      might produce (If you have PCtools Insta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CTOOLS\FORMAT.BAT    343     01/01/1990    12: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ID each file in the order of DOS Priority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COM will run before FORM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y are in the same directory, thus by NOT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ntion, you let WHICH figure that out for you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Network compatible, Lantastic, Novell, 3Comm 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.EX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John W. McNam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