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M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support is now included with Magellan 2.0.  The Magella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cover how to use Magellan with a mouse, so we have included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scribe how to load and use a mouse with Magellan.  If you have nev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ellan before, you should familiarize yourself with the product by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 Launch booklet and doing the tutorial in the Explorer's Guid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mouse.  Once you have learned the basics of Magellan, read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earn how to use a mouse with Magel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st results, view this file with the Ascii Viewer in Magellan. 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viewer, press [Ctrl-F8], move the highlight to the Ascii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nd press [Enter].  You can also view this document using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Text viewer, however some of the symbols which appea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he mouse and which are described in this file do no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and start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support module (MGMOUSE.EXE) is automatically copi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ellan directory when you install Magellan or the Bonus View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mouse with Magellan, load your Microsoft mouse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(You may wish to load the mouse driver in your AUTOEXEC.BAT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ype MGMOUSE [Enter] instead of typing MG [Enter], as you usually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the Magella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 line arguments described on pp. 98-103 of the Explorer's Guid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MGMOUSE, and MG /TSR can be run before MGMOUSE if desir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tion below about the MGMOUSE environment variable if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94 with MG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GFAST batch file, which invokes Magellan in Tree mode, loads MG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MGMOUSE by default, but can be modified to run MGMOUSE by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g c:\ /keys={Tree}{Lef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mgmouse c:\ /keys={Tree}{Lef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and using the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se instructions, the word "click" is used to mean "press and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ouse button once."  The word "drag" means "move the mous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ymbol, press the left mouse button, move the mouse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th the button still pressed, and then release the butt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1/2 second pause, holding down the left mouse button causes MG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peat" a click every 1/4 second.  This is particularly conveni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 through the file list and the his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ellan keystroke equivalents for mouse operations are given in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a filename in the List Window to move the cursor to tha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the View Window.  Click in the View Window to move the curso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r cell in the file in the View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urrently highlighted file to mark (or unmark)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REE mode, click on the currently highlighted directory to descen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ubdirectory (same as [Enter] or [Right]), or click on a 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in the View Window to descend into the subdirectory an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rector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uble-arrow () symbol appears in the information line when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MOUSE.  Drag this symbol to change the size of the LIST and VIEW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ame as [Shift-Left]/[Shift-Right] and [Ctrl-Left]/[Ctrl-Right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second line of the screen to enter EDIT mode on the Explor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same as selecting the Path command).  The edit cursor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the mouse cursor.  Click on the up and down arrow ( a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which appear to the left of the Explore Path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list (same as pressing [Up] or [Down]), or click on the box () symbol in the upper left corner of dialog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es, or anywhere on the screen outside of a box (except the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), to clear the current box from the screen.  This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Esc], which backs out one step at a time, nor [Ctrl-Break]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ll boxes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unch, Explore, Macro, Index, Backup, Options Viewer, Viewer, an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es each have a scroll bar which works like the List Window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.  The scroll bar appears in the center of two-column dialog boxe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scroll through the options on the left side of the box.  See abo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scription of the use of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 arrow ( and ) symbols and a + symbol appear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ble fill-in fields.  Click on the arrow symbols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list (same as pressing [PgUp] and [PgDn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+ symbol next to a dialog box fill-in field to displa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 Click on a directory or file to move the highlight.  Click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 arrow ( and ) symbols which appear next to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file to navigate up and down the tree.  Click on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le when you reach the directory and/or filename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destination.  A scroll bar appears on the right edge of the Tre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, for scrolling through directories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+ symbol next to the Viewer field in the Launch Setup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a list of possible viewer names.  Click on a viewer nam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, and click on the currently highlighted viewer to se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right mouse button to display a list of common Magellan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can be accessed anywhere in Magellan, except in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mouse cursor to the desired key and release the mouse button to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keystroke.  The next time you press the right button the same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lp system, the right and left mouse buttons function identicall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left-handed and prefer to reverse the functions of the mouse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below about the MGMOUSE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Gath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Gather command, select it from the pull-down menu or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.  To change the initial position of the area to be gathered, select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right button of the mouse, move the cursor to the new posi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twice.  Selecting the region to be gathered using the mous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 in the List and View Windows,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signate the highlighted region in the List Window, mov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y line and click.  You can change the highlighted region as often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, by simply clicking on any line.  Click again on the la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o invoke the Gather dialog box to save the highlighted reg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tend the highlighted region in the View Window, move the mous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non-highlighted line or cell and click.  Click anywhere in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on to invoke the Gather dialog box to save the highlighted reg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, DataLink, Express and UnDelet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urrently highlighted line in these viewers to view the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(same as pressing [Enter]).  Click on the currently highlighted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Window when viewing an embedded file (or anywhere in the Vie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viewing a embedded graphics file) to un-nest one level (same as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sc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scroll bar for the View Window, and the mouse curso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the View Window on graphic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MOUSE uses an additional 20K of memory while in Magellan and when lau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programs or exiting to DOS from Magel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og box prompts in the UnDelete Viewer and Difference View (Comp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es and in certain Index message boxes cannot be selec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, nor can the prompts that appear when you delete or move an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, Index, Macro, Backup, and Explore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MOUSE does not support Macro Learn mode.  If you are going to us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, use the keyboard to enter your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the pull-down menus while in dialog boxes.  Also,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s are not user-configurable in the way that function key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clicking the left arrow () symbol in TREE mode is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pressing the [Left] key.  Clicking on the left arrow symbo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s you up one subdirectory, but pressing [Left] when the cursor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Window simply moves to th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variable MGMOUSE allows you to switch the function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mouse buttons, to run Magellan with a mouse in 94 lin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 use the mouse with WordPerfect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MG94 with MGMOUSE, to switch the left and right mouse buttons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MGMOUSE with WordPerfect Office, enter SET MGMOUSE=/PMG94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GMOUSE=/L, or SET MGMOUSE=/W, respectively, at the DOS promp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ing MGMOUSE.  You may wish to put the SET MGMOUSE= comma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to set the options automatically each time you sta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 The parameters can be used together, in any order. 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the buttons and use Magellan in 94 line mod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GMOUSE=/L /PMG94.COM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P option also allows you to use the command MG to start Magell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support active.  MGMOUSE will start the program specified after the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so by renaming MG.COM to MGX.COM, renaming MGMOUSE.EXE to MG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yping SET MGMOUSE=/PMGX.COM, invoking Magellan by typing MG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.EXE (the renamed mouse module) which will then load MGX.COM (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environment variable set up to run MG94.COM but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.COM instead (for instance, to view graphics files), type SET MGMOUSE=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e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the message "Out of environment space", see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multi-task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Microsoft Windows, DESQview, Software Carousel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tasking software, you should run MG /TSR before starting Magell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MOUSE.  There is no conflict between MG /TSR and MG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interface will work in Windows if you run Magellan in full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Be sure to run your Microsoft-compatible mouse driver before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ed, or in a Window before starting MGMOUSE.  The supplied PIF fil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MOUSE rather than MG, which requires that you run your mouse driv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ndows.  Alternatively, you can change the PIF file to ru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hich first loads your mouse driver and then loads MG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ellan is a well-behaved, DESQview-aware application.  The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should be s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directly to screen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ize text/graphics: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interference with other mouse-supported software that is la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agella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