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M U L T I - V U     Rev.  1.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, 1990 by Thomas L.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tected by International Copyright law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make copies for friends, user groups, or up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modify any files in an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charge a fee for an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nclude all files in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leave this notice i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uplication companies may list this MULTI-VU release,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, and send program copies to their customer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pies must includ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 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  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modif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ULTI-VU, a powerful Directory List Utility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VU is a full featured alternative to the DOS 'dir' comman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sts SMART screen control that can automatically selec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vorable display format, pause at screen full, and smoothly ad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T modes of (80x12) to (80x58) characters.  With the Set-Up Men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customize the program to use your choice of Display, Sort,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sets, Text CASE, Alarm Thresholds, and MANY oth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VU employs the same file search Engine used by   SUPER*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other Shareware program by the author). You can perform TRU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s within large directories. Display groups of files that BE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, or have an INSTANCE of a text patter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to printer and textfiles is supported, and a programmabl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onitors important Disk storag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 command-line facility. Yet, it is easy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ient to use. Perhaps you have a favorite 'shell'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a loyal DOS 'dir' user.  Whatever your preference, try MULTI-V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believe you'll find it a worthy addition to your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VU is  NOT intended to be FREE software and NOT PUBLIC DOMA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released as Shareware, a try before you bu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sked to register, if you use it on a regular basi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d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nual explains the many features of MULTI-VU, but it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. If you wish to evaluate the program, withou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manual, then I recommen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.EXE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D /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, you can try the various command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read the 'EXAMPLES' section of this manual, about 4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eens) below, to see the real POWER of MULTI-V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 an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words are capitalized or enclosed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ference to the 'default directory'  means the current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'default operation', describes the current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istics, of the program.  In other words, MULTI-V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s) are the INTERNAL OPTIONS that control display style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and other features you'll learn about. 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issued, these preset internal options are in control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DOS, mean the Disk Operating System, wheth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rp         ...................  PC-DO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orp   ...................  MS-DO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VU will often be referred to as just 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e file  D.EXE  to a directory that is in the path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C:\'.  If you're not certain about the path, then please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type 'D'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CONTROL OPTIONS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ould follow, if desired.  There are TWO CLASSE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OPTIONS determine program function and output, such a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, sort type, screen pause and more. They are denoted by a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/' or '-' character.  If no control options are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l defaults determine program action.  Otherwise, contro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mmand line, OVERRIDE the internal (default) settings.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used as control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PTIONS specify the Directory  and/or  Filespe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use to build its display. If not entere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s the default directory of the current logged drive and assu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pec of '*.*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y sound complicated but it really isn't. The follow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llustrate op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  using REGULAR filespec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&lt;enter&gt;                        show all files 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(implied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*.bak &lt;enter&gt;                    show .BAK  files in defaul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  using PATTERN search filespec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g*    &lt;enter&gt;                    show files that 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G'  (same as g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*er   &lt;enter&gt;                    show files that  END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ER' (same as *er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 *er*  &lt;enter&gt;                    show instance of PATTE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ER' (same as *er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  using CONTROL op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/?    &lt;enter&gt;            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-h    &lt;enter&gt;            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/5n   &lt;enter&gt;                    show  5 per line - nam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-s3   &lt;enter&gt;                    show  3 per line - siz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-2d   &lt;enter&gt;                    show  2 per line - dat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-1t   &lt;enter&gt;                    show  1 per line - tim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  mixing DIRECTORY and CONTROL op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c:\utils  /1   &lt;enter&gt;           show  files in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1 per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-1  c:\utils   &lt;enter&gt;   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 space must separate one CLASS of options from anoth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ter which occurs first.  Remember tha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groups 1, 2 and 3 all refer to operation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group 4 uses directory options to view a direct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using combinations of the above examples on your dri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designed to allow nearly any mix of options and filespe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four general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  �        Format          �       Information  Fiel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�  1 filename  per line  �  Name, Attribute, Size, Date,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�  2 filenames per line  �  Name, Size, Date, Ti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   �  3 filenames per line  �  Name, Siz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5   �  5 filenames per line  � 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ormat can be selected, using a number such as '1,2,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' as a control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ore display op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  �        Format         �             Comme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  �  AUTO format SELECT   �  Selects best format for view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 �  SUMMARY report ONLY  �  Suppresses file format outp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t MULTI to 'AUTOMATIC Format Select', select a display op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4'. The program will attempt to pick a format that can displa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one screen.  The factors, that the program us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sion, include the number of files (found), per the filespe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ntity of screen row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suppress filename and associated data outpu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'Summary' report.  To specify this, select display option '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etters denote the control options tha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ort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  �         A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   �  sort by file  SIZ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   �  sort by file  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   �  sort by file  D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   �  sort by file 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   �  sort by file  EXTEN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   �  sort by file  ATTRIBU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O   �  no sort      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these options in a command line to overrid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 CONTRO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types of CONTROL OPTIONS. Screen and Sort ty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options permit you, temporarily, to TOGGL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ettings.  If a given 'default' value is fixed 'on'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pause), it is possible to (momentarily) set that valu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site state (IE 'off'), without using the setup menu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overriding a DISPLAY or SORT default, by add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option (as explained earli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GGLE option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pt  �                Ac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   �  PAUSE .... Screen full       &lt;toggle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   �  CLEAR .... Screen first      &lt;toggle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   �  REVERSE .. Sort direction    &lt;toggle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   �  FIND ..... Executable files  &lt;toggle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provide flexibility,  but you need not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will show all options and their action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a few days, you'll find that you remember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MULTI, it will provide you with a very 'easy on the 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display, but it doesn't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mmarizes the results, based on the filespec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files that were found, the amount of storage they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us of the target drive are summarized in a short repo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ways found below the filenames and is separated from the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ary Report is SIMILAR to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12,288             C:\MULTI\ *.DOC             17,401,856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    2,394                 3  Files                14,452,736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following carefully:    (refer to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ENTER, the directory viewed and its filespec were recalled as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ULTI\ *.DOC '.   The number FOUND,  PER the (*.DOC) FILESPEC,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s on the LEFT show that those '3 files' have (allocated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TAL' of 12,288 bytes storage space.  Of that, 2,394 are 'WAS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s on the RIGHT show that 17,401,856 bytes have been 'US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 drive C:) and  14,452,736 bytes  are 'FREE'. The sum of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ill equal your drive (or partition)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bout WASTE (left) and FREE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alarms included in the program, which monit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TE and FREE quantities.  They have been preset as follows. If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eds 50% (of files found) or if FREE is less than 10% (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 or drive partition capacity) then MULTI will alert yo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rm causes the suspect Summary value(s) to BLINK following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B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alarms can be adjusted from 1 to 99 per cent. 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 the alarms' audible function.  By adjusting the r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ling the audio, you (can) defeat the entire alarm system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use the alarms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 seem that MULTI-VU has too many commands and option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. If you need a quick reminder of the commands and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call up the built 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help scree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/? 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/H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is similar to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VU option Reference - Copyright (c) 1989 by Thomas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(one file per line)  ......  name, attr,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(two       "    " )  ......  name, size, dat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(three     "    " )  ......  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(five      "    " )  ......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(Auto Format  Sel )  ......  picks best format to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(Summary Only Rpt )  ......  shows only th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ontrol            Toggle Options            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 ---------------------------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)ame           (P)ause     Screen full          (K)   Kl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ate           (C)lear     Screen first         (X)   Alar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)ime           (I)nclude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)ize           (R)everse   Sor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E)xtension      (F)ind     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A)ttribu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)ff             NOTE       use  '}' fo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MULTI-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've discussed the many command line option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ride the preset defaults of the program. It would be foll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is control and not allow users to change the default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 are two setup systems, designed to allow you almo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over program action and output. You can easily make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the results, and fine tun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ONE (DISPLAY)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SETUP MENU is invok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-k    &lt;enter&gt;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mmediately clears the screen and prompt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s. You will be asked to input either a (number) or a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.  You may skip any selection by pressing the spaceb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enter&gt;.  This allows you to view current display control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ast prompt, you are asked if you are satisfied with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mpt has an audible beep and flashes.  If NOT satisfi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N', to restart the process.  Any other key will 'fix'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the k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A KLO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s walk through a Klone setup together. Here are the questions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D  -k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lears the screen and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VU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program has located its own filename and re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. The name is whatever you chose, when you created the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for the copy (or klone) is also shown. This illustr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erform the Klone setup at any time, 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series of questions prompts you f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IZE .. (1  2  3 or 5)    (4 = Auto)    (6 = Summa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 ?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default setting is blinking '4', telling u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 is set to  'Auto'.  You can type '1,2,3, or 5' for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If you choose '6', the klone will send only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Hit the &lt;space&gt; key to keep the current value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YPE ..... (1-name 2-size 3-date 4-extn 5-none 6-attr 7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  ?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efault setting is blinking '4', for Extension sort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ick a different sort type by choosing a corresponding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the number '1', the default sort will become Name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ke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SORT ORDER       Y/N  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 Y/N (yes/no) selection. The blinking 'Y'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default sort direction is 'Forward' or ascending.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way, we're sorting small to large, A to Z, 12:00 am to 11: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m, Jan to Dec, etc.  Typing an 'N' here, would cause all sort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(descending).  Hit the &lt;spac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UTOMATICALLY      Y/N   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Y' response will force all display formats to Pause fo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dition.  A 'N' response will cause the program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continuously, until done.  Hit the &lt;space&gt; key to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PYRIGHT NOTICE    Y/N   ?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'N' response, to this prompt, will suppress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still retains all rights, to all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SCREEN FIRST        Y/N  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is default can create screens fast, and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Choosing 'N' means that the program will NOT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sending its output.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HIDDEN FILES      Y/N  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gnores hidden files, the TRUE SIZE of a giv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flected in the Total portion of 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these numbers are always based on files that are (found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ell the program 'N', to NOT include hidden files, it won't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s that those files use (if they exist), to the Total numb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and FREE values are always correct and reflect the drive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hidden files are ignored or not.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DIRECTORIES      Y/N  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Klone a version that ignores directory nam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 do take up file storage space, they are trea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aving a size of zero bytes. All directory names will have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bytes, as far as MULTI is concerned.  If you answered 'Y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, then the next prompt will appear.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COLOR OFFSET VALUE  0 .. 8  ?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seful feature.  The program will use an offse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he directory filenames, so they are easily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filenames. If you wish ALL filenames to be the SAME col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zero (0). I suggest that you start with the valu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, if you regularly use different foreground/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mes, test the klone on each scheme, before you settle o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ffset' value.  Select the 'offset' color most pleasing to your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users, try a different value than shown i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NOT be showing directory entries!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COLOR OFFSET VALUE  0 .. 7  ?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enhancement for easy viewing.  It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of the Summary report an offset color. You can selec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7. If you wish to disable this feature, then selec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File NAMES     Y/N  ?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pecify the text case for filenames.  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will have only one case.  If you answered 'N' to this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prompt will  appear.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Letter UPCASE     Y/N  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nswer 'Y' to this selection choice, the first LETTER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 is capitalized. If not, then the entire name portion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ower case.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EXTENSIONS     Y/N  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allows for a choice of upper/lower cas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There is no initial cap ability for the exte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 DIVIDER  LINES   Y/N  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decide whether you wish vertical lines to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umns of filenames. Dividers can make reading the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on your eyes.   Try it both ways.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EXECUTABLES only    Y/N  ?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will filter out all files that are not executabl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yed output. The Summary report numbers will refl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files that are executable. To enable this feature, respo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Y'.  Be sure that you understand what this means! ONLY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will be shown.  These files have extensions of BAT, C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we've reached the end of the menu and see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Choose an 'N' response to restart the selection proces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will cause the current defaults to be written to the k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its name or location with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 You have now learned to configure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y number of 'custom' versions that are 'right'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nu is much smaller and easier to learn. There are onl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s involved. You can NOT affect these values with an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larm Me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-X    &lt;enter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WASTE  WARNING  THRESHOLD  %  ?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feels that 50% is reasonable.  If you're not sure, j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% for now and change it to whatever you wish later.  The range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9% .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FREE  WARNING THRESHOLD    %  ?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ore important value to consider. The program monit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free space in a given hard disk partition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want some advance notice if you're running out of storag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ecommend that you use 10% or more, to be on the safe side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is 1 to 99% .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 SOUND  ON              Y/N  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recommend that you leave this function enabled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roughly familiar with MULTI.  A 'N' response will kill most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the program.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  CHECKING  ON            Y/N  ?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'Y' to this question, the video output speed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OWER!  The option is provided for users with CGA or experience 'Sn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program puts data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N' answer will assure the FASTEST video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you will be returned to the DOS prompt. Any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MULTI-VU's internal defaul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output is accomplished using a special (non DOS)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erator is denoted by the character known as the 'right c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e' [ }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it to redirect the output to a file, a printer, a serial 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console. However, the output is structure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FFERENT 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screen Pause has no effect when sending the outp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}' operator. The Summary report has a different format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clude the 'FREE and USED' values. Divider lines are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four standard display formats look the same.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ell you more about the SUM of the SIZES of the files and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antity to the ALLOCATED SUM. The result is an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figure that can be very useful in cramp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is (redirected) printer output on the SCREEN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send it. To accomplish this, try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}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will be sent to the screen using the alternate forma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ollowing to send the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}pr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is not ready, for some reason, the program ha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. This is only true when you specify 'prn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. If you direct the output to a port or device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y, the program will wait for th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use Directory and Control options as usual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and output formats (with the above exceptions in mind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example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-2d }prn                     list files 2 per line, so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-1n }dirlist.txt             list files 1 per line,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file dir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*.bak }prn                   list files with .bak extens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 options,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operator '}', must always exist in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roup'.  You may NOT have groups that follow and get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a file.  You must NOT have a 'space' betwe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(printer or file) spec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the output to a tex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}myfile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will be CREATED if it doesn't exist. If it does exist,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OV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T check to see if (YOU) are making a mista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verwrite any file that you direct i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 provisions to append to existing files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'copy' command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SUGGESTIONS AND TIP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Viewing the EAS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nvenient way to invoke a program is with a hot-ke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Function key. I use the ANSI.SYS driver in my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function keys F9 and F10 to invoke two klones. The kl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activates, is set for screen Auto-select and Extension s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one for F10 is set for Auto-select and Name 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 wish to view the contents of a directory, all I do is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or F10 key!  Of course, I am already logged on to that director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achieve similar results by loading your ANSI.SY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, and using 'prompt' statement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Below are the prompt commands that redefine F9 and F10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$e[0;67;"D.exe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$e[0;68;"D2.exe";13p            { D2 is a kloned version of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between the double quotes should be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sh to run. Naturally, the program(s)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i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your DOS manual about using the prompt statement to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logged directory. You should use a final statement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ath such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 Scre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un the program within a large directory, it may seem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keep tapping a key to pass each screen of output.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nvenient in the instance of mistakenly choosing a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the program, press the 'escape' key when the screen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you immediately to the summary report and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1 - w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you should know is that the one-per-line displa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feature. When you use this display format, and you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TE, there is something 'extra' displayed.  That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conds'.  If you look at the information fields careful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Time display is usually presented in an 'Hours:Minu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ort by Time or Date is building the (1-wide) display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'time field' is increased to an 'Hours:Minutes:Seco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've learned how to use the program, you might li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chniques to make life easier. One way to use MULTI,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 ONLY 'executable files', that reside on a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ure you know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*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*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*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is requires too many keystrokes to be efficient. With rev 1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VU will find EXECUTABLE files within a directory. 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tions of BAT, COM, and EXE are displayed. This provide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explore new programs or directories that hold man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 to invoke this action is (F). It is a TOGGLE contro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n be set as a default. This new feature of the program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 than the batch file system provided in earli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eat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/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trol and directory options can be ad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Report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command for a different type of Summary On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the '}' redirection operator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-6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 -6c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ut the printer version of a Summary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(for the above cases) would appear similar to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is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used in  50  Files    ....  764,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llocated in Clusters ....  831,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cy of Storage is  ......       92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ontrol option encountered of the SORT or DISPLAY typ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for execution. If you specify an option group such as -123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3' that is adopted for program control.  MULTI ignores all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ption in that contr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s true for DIRECTORY option groups. 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groups in the command line, but only the LAST group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can (invert) certain preset default actions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OGGLE. If you have two instances of TOGGLE op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ix options, and use DOS 'F3' to recall past comma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NECESSARY TO ADD the option that you wish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NOT need to 'backspace' or otherwise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a given class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commercial ANSI device driver that modifies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to speed scrolling), you may see GARBAGE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MULTI. Turn off any feature that speeds scrolling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perating in a Networked system, you sh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that network supports extended length filenames.  If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the DOS standard length (8 letters), or include non-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e display will look jagged or fla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OT capable of using the DOS  '&gt;'  redire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'}' as a substitute. See the printer support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lows down as the number of files in a directory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. This is due to MULTI performing many operation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ing and sorting the 'heap'.  At 200 files or so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slow PC, the program will be sluggish.  Recent desig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completely functional, as released, IF us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or later.  Earlier DOS versions should work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the SETUP MENU commands. For this reason, the program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defaults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utomatic display enabled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sort by extension            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forwar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pause screen enabled        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lear screen enabled     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visible divider lin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snow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64k (max) of free ram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handle a MAXIMUM of 511 nam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xpects any given DIRECTORY to be less than 99.9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ze.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xpects any drive PARTITION to be less than 999.9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ze. 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 only show directory PATHS of 65 characters or 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th display' will MOVE UP one line to accommodate LARGE pa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entered in the Summ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oes support limited error handling, but may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fined error # nnn " message.  Please remember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that led to the error message, in any corresponde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"runtime error xxxx:xxxx" , then please make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numbers.  I'd like to know about your system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y TSRs, how the error occurred, anything that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why the program failed. This error should NEVER occu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ithin the stat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uggestion or question, then you can write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REGIST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MULTI-VU   Copyright (c) 1989, 1990 b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Thomas L. Pric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P.O. Box  # 26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Dedham,MA 02026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U.S.A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program on a regular basi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ing the author a donation of ($5).  If you can't affor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mall sum, and you continue to use the program, PLEASE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BBS that does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name of the program should remain  MVU1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SHAREWARE ASSURES A CONTINUED FLOW OF QUALITY SOFTWARE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COST.  Shareware is the ULTIMATE consumer valu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before you B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for registration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represents (many) months of design, coding, and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will find it to be a valuable t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-VU program, its documentation, and last minut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provided "AS IS", without warrantee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without limitation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or performance.  You are granted a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day LICENSE, to perform a TRIA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program, or acting on the information includ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LICITLY AGREE TO ASSUME THE ENTIRE RISK, for any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or lack of performance, including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omas Price, nor his agents (perceived or otherwise)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ies shall be liable to you, for an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NY INABILITY to use), for its performanc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 COUNTRY, STATE, COUNTY, PROVINCE, or AREA  wher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 are ILLEGAL, or don't apply, your LICENSE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