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- opposite of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[-BcdepstvwmMqQuU] [-hN] [-b[fp]N] [-xN] [-[z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P[mM]string] [-llogfile] [+cmd] 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is a program similar to more (1), bu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movement in the file as well as for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less does not have to read the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, so with large input files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text editors like vi (1).  Less uses termc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run on a variety of terminals.  There is ev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hardcopy terminals.  (On a hardcopy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hich should be printed at the top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with an up-ar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based on both more and vi.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ed by a decimal number, called N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The number is used by some commands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descriptions, ^X means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Help: display a summary of these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all the other commands, remember thi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ile is not ./less.hlp, the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variable LESSHELP to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ctu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N lines, default one window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 below).  If N is more than the screen siz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screenfu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or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r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ckward N lines, default one window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 below).  If N is more than the screen siz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screenfu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N lines, default 1.  The entir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, even if N is more than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1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or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same a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r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ckward N lines, default 1.  The entir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, even if N is more than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or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or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N lines, default 10.  If 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comes the new default for subsequent d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or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ckward N lines, default 10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it becomes the new default for subsequ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or ^R or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epaint the screen, discarding any buff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the file is changing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 to line N in the file, default 1 (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  (Warning: this may be slow if N is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 to line N in the file, defaul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arning: this may be slow if standard inpu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file, is being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Go to a position N percent into the file.  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0 and 100.  (This is possible i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ing read, but only if less has already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file.  It is always fas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Same a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Followed by any lowercase letter,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(Single quote.) Followed by any lowercas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position which was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at letter.  Followed by another sing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postion at which the last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command was executed.  All mark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fil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2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ward in the file for the N-t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tern.  N defaults to 1.  The 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, as recognized by ed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at the second line displayed (but se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which chang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ackward in the file for the N-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pattern.  The search starts 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before the top li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Repeat previous search, for N-th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amine a new file.  If the filename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rrent" file (see the N and P commands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files in the command line is re-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Examine the next file (from the list of fi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).  If a number N is specified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fused with the command N), the N-th n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Examine the previous file.  If a number 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-th previous fil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r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some information about the file being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its name and the byte offset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being displayed.  If possible, it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the file and the percent of the f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ollowed by one of the command line option let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, this will toggle the setting of tha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message describing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md Causes the specified cmd to be executed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examined.  For example, +G causes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display each file starting at the e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Prints the version number of les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wo commands may or may not b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Invokes an editor to edit the curre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3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  The editor is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DITOR or defaults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a shell to run the shell-command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are described below.  Most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while less is running, via the "-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lso taken from the environment variable "L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like more -style prompting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less -m ..." each time less is invok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LES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use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=m; expor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is parsed before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mand line options override the 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 dollar sign ($) may be used to signa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option string.  This is important only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-P which take a follow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The -s option causes consecutive blank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eezed into a single blank lin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nr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Normally, forward searches start just aft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line (that is, at the second display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forward searches includ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-t option causes forward search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fter the bottom line displayed, thus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Normally, less prompts with a colon.  The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less to prompt verbosely (like more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The -M option causes less to prompt even mor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The -P option provides a way to tailor the thre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s to your own preference.  You would norm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n your LESS environment vari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ype it in with each less command.  Su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ither be the last option in the LESS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erminated by a dollar sign.  -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4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changes the default (short) promp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-Pm changes the medium (-m) prom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and -PM changes the long (-M)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consists of a sequence of let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with certain predefined string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file name,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file n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file n of n,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percen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percent if known, else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 brackets, &lt; and &gt;, may be used to sur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l string to be included in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are "fo" for the short prompt, "foP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 prompt, and "Fobp" for the lo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etting your LESS variable to "PmFOP$PMFOb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hange the medium and long prompt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file name and "file n of 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 Setting your LES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Pm&lt;--Less--&gt;FoPe" would change the medium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"--Less--" followed by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into the file.  It also selects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as the default prompt (becau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Normally, if an attempt is made to scroll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or before the beginning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bell is rung to indicate this fact. 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ells less not to ring the bell at 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erminal has a "visual bell"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Even if -q is given, less will ring the bell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rrors, such as typing an invali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Q option tells less to be quiet all the tim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ring the terminal bell.  If the termina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sual bell", i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Normally the only way to exit less is via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-e option tells les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second time it reache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If the -u option is given, backspac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; that is, they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when they appea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If the -U option is given, backspaces ar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character sequence "^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-u nor -U is given, backspa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5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to an underscore character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ly: the underlined text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's hardware underlining capabilit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s which appear between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re treated specially: the overstru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inted using the terminal's hardwar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.  Other backspaces are dele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Normally, this (specially modified) version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s backspace sequences during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all occurrences of a charac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are stripped out from the tex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t sequences from interfering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.  This behaviour is different from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, and allows one to search for keywords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or other nroff output.  The -B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is feature, for "compatibility"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When invoking vi using the "v" command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 to have vi start up at the s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was being viewed with les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hand.  This option enables this featu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a '+n' sequence to be inserted betw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name, where 'n' is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at top of screen in les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Normally, less uses a tilde charac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past the end of the file.  The -w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s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Normally, less will complain if the terminal is d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lacks some important capabilit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clear the screen or scroll back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option suppresses this complaint (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change the behavior of the program on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Normally, less will repaint the screen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ottom of the screen.  If the -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when less needs to change the entir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lear the screen and paint from the top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Normally, less will scroll backwards whe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is necessary.  The -h option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lines to scroll backward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move backwards more than this man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repainted in a forward directi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does not have the abilit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s, -h0 is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6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[z] When given a backwards or forwards window command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y default scroll backwards or for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ful of lines.  The -zn option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window size to n lines.  If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ize, the scrolling window siz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ne screenful.  Note that the "z" is op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The -xn option sets tab stops every n pos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or n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The -l option, followed immediately by a file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less to copy its input to the named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viewed.  This applies only when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pe, not an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The -bn option tells less to use a non-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There are two standard (default) buff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used when a file is being rea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ipe (standard input) is being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efaults are 5 buffers for files and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.  (Buffers are 1024 bytes.) Th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fferent number of buffers to use. 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followed by "f", in which case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changed, or by "p"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 default is changed.  Otherwise, both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Normally, when data is read by less, it is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bit 7 (the high order bit) is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byte read, and to ensure that there are n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ro) bytes in the data (null byte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@" characters).  If the data is known to be "c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c option will tell less to skip thi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an imperceptible speed improvement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ata is not "clean", unpredicatabl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a command line option begins with +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option is taken to be an initi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. For example, +G tells less to star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rather than the beginning, and +/xyz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t the first occurence of "xyz"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pecial case, +&lt;number&gt; acts like +&lt;number&gt;g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t starts the display at the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wever, see the caveat under the "g" comm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starts with ++, the ini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to every file being viewed,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The + command described previousl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et (or change) an initial comma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7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(l)                                                   LES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standard input (rather than a fi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wards only a finite amount,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file which is still buffered. 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expand th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LESSHELP must be defin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for the help file (less.hlp)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Company       - 8 -                  Feb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