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ile Find Utility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of 25 August 1991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 1990 by Mike Blaszczak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is a file-finder utility.  Users with large (or crowded)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will welcome NJFIND as a tool to find file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specification.  NJFIND works across all 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ical drive, and will even open DWC, ZIP, LZH, ZOO, PAK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ARC files to check them for matching filenames.  NJFI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can across different disk drive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orks with standard DOS file names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n" several types of archive files.  These include the popul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 formats, as well as the public domain ZOO and LZ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also can read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runs quickly.  I have over two-hundred files stored with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hard drive, and I have over fifteen-hundred file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NJFIND will scan the entire drive in less tha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requires less than twenty kilobytes of disk spac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standard DOS file input and output. Because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rickery, the program should be compatible wi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DesqView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has been tested successfully on an IBM Token Ring net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SFT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JFIND allows the user to keep a set of their favorit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tem environment so that commonly-used options need not be re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ach 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NJFIND to scan all of your hard drive and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using the command followed by a file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GOO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e current drive for the file GOOFY.TXT.  Should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NJFIND run a drive other than the default driv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imply include a drive specification.  To look for GOOFY.T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H, one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H:GOO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oking for a file with a name you can'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may use wildcards in the filename given to NJ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drives and files on your system.  If you kne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began with a G, for example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H:G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ew that you had called the file MODEL but could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MODE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JFIND searches *all* archive files it notic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n't match the wildcard specification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ny of the supported archive files on your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oticing that NJFIND runs a little slower. 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"normal" DOS files, you can use the /N optio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to search only DOS directories.  That would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/N MODE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might know that the file is not stored in an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idite the search by using /N.  Normally, NJFIND searches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 ZOO, PAK, and LZH files when it finds them.  You can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choices individually, as well.  For example,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.C without looking in LZH or ZOO fil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/O /L NJ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nd their related archive file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Don't search throghh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Don't search through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    Don't search through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   Don't search through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          Don't search throug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ab/>
        <w:t>Don't search through DW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/J</w:t>
        <w:tab/>
        <w:tab/>
        <w:t>Don't search through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 might notice that /N is simply a more convenien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ing /A /L /O /P /Z /W /J 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, you can have NJFIND print out messages as it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 and checks files.  To do this, use the /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lenames NJFIND searches through, as well as the o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JFIND is capable of displaying file directory informa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the last modification date and 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ttributes and size of found files, use the /V option.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"verbos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ten handy to have just a total of fil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might want to see how many .GIF files a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nd how much room they're taking up.  You can use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NJFIND print out only the totals information, instead o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and location of all the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ample with .GIF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/T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JFIND prints out the number of files foun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number of files that were not in archiv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"inside" of archives, NJFIND will note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"archiv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an NJFIND and it prin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archiv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mean that NJFIND came across 24 files that mat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Six of these files were regular DO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een of the files were actually insid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ill search through archive files if it find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em by their extension.  Notice that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and it doesn't have the normal file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n't be checked by NJ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confused about NJFIND's option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ithout any options and it will show you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nformation.  NJFIND will also do this if you tr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t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NJFIND and realize something's wrong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huge disk and ge tired of waiting), you can use &lt;CTRL+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+BREAK&gt; to stop the program.  NJFIND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ound so far, and then leave yo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Mendelson wrote to me on CompuServe and suggest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option to allow the program to search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ttached to a system.  This was a pretty goo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mplemented it in Release 1.10.  If you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NJFIND will go through all of the driv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.  If the filespec you provid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it will be ignored.  NJFIND searches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, starting with your first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M disk, such as NJRAMD.  NJFIND does not sear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dward and Heward Hane noticed that NJFI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ut that a archive file was found in the targe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file found message was ocassionally rever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has been fixed in Release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Mendelson noticed a problem matching spuriou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lease.  The rub was that NJFIND would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than the wildcarded filespec, but only when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xtend into the actual filename.  (Whew!)  Again,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o Edward, who seemingly doesn't sleep when our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avid Nanian sent me a note on BIX mentioning that NJFI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iled with a different compiler than I used, generate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used a system crash.  As it turned out, some muta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ocation was going on in some of the code, and this got tid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is a file format and a file compression program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by System Enhancement Associates.  ZIP is a file forma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program developed and provided by Phil Katz of PK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is a public-domain file format manipulated by the program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s.  ZOO is another public-domain fil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archiva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probably would not have been possible withou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ditor from Underware.  If you program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or OS/2, give BRIEF a look!  BRIEF is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ystems, but written by Und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or disk which brought you NJFIND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code and make files for the program.  If you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, you probably won't be much interested in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go.  However, if you are a coder, you may enjoy per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JFIN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as written completely in Microsoft C Version 5.1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AKE utility supplied in the Microsoft C packag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NJFIND. makes the standard program and NJFINDD.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version.  This debugging version spews out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ess that NJFIND is making, as well a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internals that NJFIND uses to compare files an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ertain that NJFIND will not compile in the QuickC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ut it may compile with the QCL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nothing of NJFIND's compatibility with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but I also know for certain that NJFIND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on the Lattice C Compiler, Version 6.01.   At lea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library call nam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has been tested with thes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hil Katz/PKWare                PKZIP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             LHARC   Version 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Katz/PKWare                PKARC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hancement Associates   ARC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ate Consulting               PAK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ul Dhesi                     ZOO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wight W. Campbell              DWC    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K Jung</w:t>
        <w:tab/>
        <w:tab/>
        <w:tab/>
        <w:t>ARJ</w:t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n older version of an archiver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of that product about getting an upgrade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btain older versions, and thus can't guarantee (and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 a need for)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ewer version of one of these packages an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doesn't seem to be working correctly, please d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 I will be very interested in fixing NJFIND prompt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fil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Phil Katz's APPNOTE file, which i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101.EXE self-extracting Shareware version of 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d great descriptions of the data structures used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, I hacked around in the file and discovered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ile structure for myself.  Since NJFIND doesn't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file, this was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HARC files were dissected by examining the source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as found in the LHARCSRC.LZH file in a few plac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 Katz program, the availability of sourc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de developing the pertinent sections of NJ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PAK file format came from the "Technical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PAK.DOC, which I found as part of PAK210.EXE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-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 file format was another one that I had to hack apar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ahul Dhesi didn't see fit to put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his Shareware distribution package.  (This seems od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et things up with .MAN files and mad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ditional Unix man files, but he didn'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anual pages ... most Unix systems (or at least SunO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Oh, well.)  Of the five, this was the format that was a b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, but I eventually go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wight Campbell was kind enough to send me a diskette with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a "verbose lister" for his DWC format.  This let m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upporting code for DWC archives in a very straightforward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code to process DWC files is basically lifted straigh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e interested in any enhancements, chang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 of NJFIND, please do not hesitat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 am occasionally avaialable for customiz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on a by-contract basis.  Should you have the need fo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the IBM-PC or Unix enviroments, please d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is a work of Shareware. 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.  This will expidite your receip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nd also net you a nice letter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may have purchased NJFIND through the mail,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house for the diskette DOES NOT register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copies attained from online system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redistributing or republishing NJ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at my address below.  You will find th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o so is remarkably easy, if your intent is ko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, please send a registration fee of $10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You will be added to my mailing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eceive a list of my other releases, and b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NJFIND for one dollar, should a new version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at any of these electronic hang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                      :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on CompuServe   : 7636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Mail               : M.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on Unison    :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'm not online, I'm either travelling on my 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eautiful New England countryside or att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live music somewhere.  (Please not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PARTICIPATE on CompuServ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, as it appears that CompuServe refus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IPATE Conferencing system as a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