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FIND - A Unix FIND Work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1.2: June 2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on A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 - 75410,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    - DON-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  NOTICE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ntrary to the current trend in MS-DOS  softw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is  program,  for whatever it is worth,  is NO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pyrighted (with the exception  of  the  runti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ibrary  from  the C compiler)!  The program,  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hole or in part,  may  be  used  freely  in  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ashion or environment desired.  If you find thi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rogram  to  be  useful  to you,  do NOT send 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ntribution to the author;  in the words of Ric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nn,   'Enjoy!'   However,   if   you  make  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mprovements,  I would enjoy receiving a copy 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 modified source.  I can be reached,  usuall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thin 24  hours,  by  messages  on  any  of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ollowing Phoenix, AZ systems (the Phoenix system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an all be reached through StarLink node #9532):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The Tool Shop BBS       [PCBOARD] [PC-Pursuit]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602) 279-2673   1200/2400/9600 bp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Technoids Anonymous     [PCBOARD]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602) 899-4876   300/1200/2400 bp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602) 899-5233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602) 786-9131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Inn On The Park         [PCBOARD]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602) 957-0631   1200/2400/9600 bp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Pascalaholics Anonymous [WBBS]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602) 484-9356   1200/2400 bp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r: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Blue Ridge Express     [RBBS] Richmond, VA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804) 790-1675   2400 bps [StarLink #413]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The Lunacy BBS         [PCBOARD] Van Nuys, C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805) 251-7052   2400/9600 [StarLink 6295]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805) 251-8637   2400/9600 [StarLink 6295]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r: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GEnie, mail address: DON-WI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CompuServ:           75410,543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very  effort  has  been  made to avoid error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oderately extensive testing has  been  perform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n  this  program,  however,  the author does no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arrant it to be fit for any  purpose  or  to 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ree  from  error and disclaims any liability f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ctual or any other damage arising from  the  us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f this program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FIND, Version 2.1.0,  consists entirely of original code o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 of  public  domain  code,  replaces earli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IND,  1.0 through 4.0,  which were  derived  from  Russell  Nel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NEW.  NUFIND  is  a "work alike" for the Berkley Unix FIN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difications and enhancements for the PC/MS-DOS environmen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very powerful disk maintenance program with really  ugly  syntax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Unix  world,  it seems to be used mostly in aliases and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and in the PC/MS-DOS world, I use it mostly in CED synony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 NUFIND will "walk"  one  or  more  directory  hierarch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  files  according  a  possibly  complex  set  of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criteria,  and executing any of several  "actions"  o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file  selected.  Among  the "actions" that may be specified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file,  move the file from one place  in  the  hierarch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 copy  the  file  from one place in the hierarchy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 sub-hierarchy (a directory and all subordinate directori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  from one place in the hierarchy to another,  print the fu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pathname of each  file  selected,  and  execute  a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one  each selected file.  If a "move" action is spec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source and destination are on one drive,  NUFIND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ue "move", i.e.  only the directory entries will be moved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ent.  If a "move" is specified and the source an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 different drives,  NUFIND will "automatically" perform  a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delete of the sourc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increasing  popularity  of  Unix on AT class systems an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e frustration with the severely reduced capability of  the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T&amp;T's System V Release 3,  NUFIND will be ported to Unix,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t is ported to other PC-based C compi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ENCL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discussion,  "absolute pathname" will mean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MS-DOS  pathname,  including  the  directories and drive specif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  "c:\tc\ufind\ufind.c"  is  a  pathname.   The  term   "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"  will mean that portion of the "absolute pathname"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urrent directory",  e.g "ufind\ufind.c" would be  the  "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  of  the  preceding  file  if  the  "current  directory"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:\tc".  The term "filename" will refer to the terminal element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or absolute pathname, e.g.  "ufind.c" would be the "file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ecedin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shown in brackets are optional and need  not  be  supplied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are not entered), e.g. "-n[ame]" means that either "-nam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n"  will  be accepted as meaning the same thing.  An expressio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filename ..." indicates  that  one  or  more  file  name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  but  at  least  one  must  be  supplied.   The  ex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[filename ...]" would indicate that no filenames  must  b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any number may 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for NUFI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FIND [search paths] [selection criteria] [a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ault  search  path  is  the  "current" directory,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criterion is all files,  and the default action is to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path name so that a simple command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st the full path name of every file in the "current"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subordinate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paths,  which must be specified before any other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either relative path names  or  absolute  path  names  and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 a drive specifier.  There is no limit on the number of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s that may be specified other than the constraints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FIN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arch path will cause NUFIND to search the entire  hierarc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"current" drive, starting from the root ("\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FI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search  path  will  cause  NUFIND  to  search  the hierarc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with the "current"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FIND c:\ d:\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search  path  will  cause  NUFIND  to  search   the 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archies of drives C,  D, and E, starting with the root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.  For convenience on PC/MS-DOS systems,  NUFIND  will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pecification of multiple device codes for the same path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FIND cd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FIND c:\ d:\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FIND \tc d:\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search path will cause NUFIND to search the directory,  "t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"current" drive  and  all  of  its  subordinates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"arc" on drive D and all of its sub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lection  criteria are usually,  but not necessarily,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the search  path  specification(s).  Actually,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arch  path specifications are positional in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FIND, all other arguments may be specified in any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[ame]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ile in the searched hierarchy whose name matches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  in the list of filenames specified by the -name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elected.  The wild card characters "*" and "?" may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ny of the specified filenames and they will handled by  NU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 as  they  are handled by the DOS DIR command;  i.e.  "*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*.*" will match all files,  "*.abc" will match any file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 of "abc", "*." will match any file that does no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.  The "?", as in DOS, will match any single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 to  the  limitation  on command line length in PC/MS-DOS (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s), two special forms of the -name option are provi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[ame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-name argument is followed by a '-', the list of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read from stdin,  one filename per line.  The lis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ed by end of file on stdin or by a null line in std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[ame] @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the  -name  argument  if  followed  by  a pathname with an '@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fix,  the list of file names will be read  from  pathname,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per line.  The list will be terminated by end of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no  -n[ame] argument is specified,  NUFIND will assume "*.*"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^n[ame]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ile in the searched hierarchy whose name matches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  in  the  list specified by "-^n[ame]" will be exclu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lection.  As with the "-n[ame]" list,  the filename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-^name"  list  may contain the PC/MS-DOS wild card charac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wo special forms,  "-^n[ame] -" and "-^n[ame] @pathname"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for the "-^n[ame]" list with the same meanings a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-n[ame]"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[name] path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ile in the searched hierarchy whose full pathname match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the  pathnames  specified  in  the  "-fn[ame]"  lis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.  the pathnames in the "-fn[ame]" list may be absolu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ative  pathnames  and  may  contain  the  PC/MS-DOS  wild 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in their  filename  portion.  The  two  special  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-fn[ame] -"   and   "-fname @filename"   are   provid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-fn[ame]" list with the same meanings as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^fn[ame]  path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ile in the searched hierarchy whose full pathname match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athnames in the "-^fn[ame]" list will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on.  As for the  "-fn[ame]"  list,  the  pathnam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-^fname" list may be either absolute or relattive pathnam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 special  forms,  "-^fn[ame]  -" and "-^fn[ame] @filename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for the  "-^fn[ame]"  list  with  the  same  meaning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tt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 file in the searched hierarchies whose attributes matc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will be selected.  The attributes that may b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: "S" for System files, "R" for Read-Only files, "H" for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,  "A"  for  files  with the "Archive" attribute ON,  "D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, and "V" for Volume label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FIND -attr 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list all files in the hierarchy,  starting with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,  that have either the "System" attribute,  the "Hidd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ute, or the "Read-Only" attrib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^att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ile in the searched hierarchies that does not hav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attributes would be listed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FIND -^att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list all files in the hierarchy,  starting with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, whose "Archive" attribute was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i 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ile in the searched hierarchies whose date is greater th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al  to  the  specified  date  would  be  listed.  If no 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,  the "current" date from PC/MS-DOS will  be  u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 may  be  entered  in  any  of  several  forms:   "mm/dd/y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yy/mm/dd", "mmddyy",  "yymmdd",  "mm-dd-yy",  or "yy-mm-dd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ar  may  be  either  the  2-digit form or the 4-digit for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FIND -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list all files in the hierarchy,  starting with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, that have been created or modified "today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x  maintains  three dates for a file,  the "changed" dat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odified" date,  and the "accessed" date.  When NUFIND is  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Unix,  the  "-si"  option  will  be expanded to thre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-sia", "-sic", and "-sim" to cover the three possible d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 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ile in the searched hierarchies whose date is less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 date  would  be  listed.  As  for "-si",  if no 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,  the "current" date from PC/MS-DOS will  be  u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 may  be  entered  in any of the forms supported by the "-s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FIND \ -be 01/0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list all files on the current disk that were created o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ed prior to January 1, 198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-si" and "-be" options can be used together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FIND \ -si 01/01/88 -be 01/0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select all files on the current disk that  were  creat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ed in the year 198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ize [-]size_in_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 file  in  the searched hierarchies whose size,  in bytes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ater than or equal to the specified size would  be  lis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pecified  size  is  negative,   any  file  in  the 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archies whose size in bytes is  less  than  or  equal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size would be selected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FIND -size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 list all files in the hierarchy,  starting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, that were 1,000 bytes or larger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FIND \ -size -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list all files on the current disk that were 1,000 byt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FIND cde: -size 1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 list  all  files on drives C,  D,  and E that were 1 me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t path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ile in the  searched  hierarchies  whose  Date/Time  is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arlier) than that of the specified file would be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 path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 file in the searched hierarchies whose Date/Time i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arlier) or  equal  to  that  of  the  specified  file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t path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 file  in  the searched hierarchies whose Date/Time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later) than that of the specified file would be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 path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ile in the searched hierarchies whose  Date/Time  is 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later) or equal to that of the specified file would be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not found much use for the "-lt",  "-le",  "-gt",  or "-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.  The "-gt" could be  used  with  a  backup  progr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ained  as  disk  log  and  would accept files to back u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put,  such as the Unix cpio command  or  Raoul  Deh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O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FIND \ -gt \backup.zoo | zoo aI \backup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 add  all  files  that had been create or modified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"backup" to the file, "backup.zoo".  Unfortunately, I kn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C/MS-DOS backup program that accepts  a  list  of  file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tdate path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 file  if  the  searched hierarchies whose Date (Tim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gnored) was less (earlier) than that of the specified file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date path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 file  in  the  searched hierarchies whose Date (Tim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gnored) was less (earlier) than or equal to that of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ould be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tdate path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ile in the searched hierarchies whose  Date  (Time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gnored) was greater (later) than that of the specified fi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date path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 file  in  the  searched hierarchies whose Date (Tim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gnored) was  greater  (later)  than  or  equal  to  tha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file would be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found no real use for "-ltdate", "-ledate",  "-gtdate"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-.gedat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ist directory_path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 file  in  the searched hierarchies would be selected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a file in the specified  directory  with  the  same  n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^exist directory_path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 file  in  the  searched hierarchies would be selected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was no file in the specified directory with  the  sam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p directory_path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 file  in  the searched hierarchies would be selected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a file in the specified  directory  with  the  same  n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  and  the  sizes and the Date/Time of the two fi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^comp directory_path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ile in the searched hierarchies would  be  selected  only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was a file in the specified directory with the sam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 and the files had different sizes or Date/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FIND   provides   a   number  of  "actions"  that  can  be 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 or in combinations,  to each of the files that  me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 selection  criteria.  The  default  action is to print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name,  including disk specifier,  to standard  output.  The 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 prints  the relative path name,  however,  on PC/MS-DOS,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e full path name  to  be  more  useful.  NUFIND  provid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 "-re",  that  will  cause it to print the relative path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full path  names  for  those  few  instances  we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path name is more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 the default action is to print the names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, if any other action is specified,  the printing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 will be suppressed unless the "-p" option is also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s  NUFIND  to  print  the relative path names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stead of the full path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resses all printing from NUFIND.  "-s" and any  of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ons that cause or effect printing are incompat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s  NUFIND  to  print out the sum of the sizes of all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FIND \ -n *.arc -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list all files on the  current  disk  that  have  the  "AR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 and would show the total of the sizes of all such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s NUFIND to list the attributes,  size,  Date/Time,  and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 name of each selected file in a form similar to tha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x ls command.  For example, on my C: drive,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FIND C:\TC\NUFIND -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the following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---w                  14-Nov-88  4:44 c:\tc\nufind\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22,539 24-Sep-88 12:04 c:\tc\nufind\ufi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5,442  7-Nov-88  4:50 c:\tc\nufind\find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348 13-Nov-88  4:20 c:\tc\nufind\queu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583 14-Nov-88  4:42 c:\tc\nufind\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 62 14-Nov-88  4:42 c:\tc\nufind\nufind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991 24-Nov-88  4:21 c:\tc\nufind\isde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145 24-Nov-88  4:21 c:\tc\nufind\que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106 24-Nov-88  4:21 c:\tc\nufind\getcur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3,833 24-Nov-88  4:21 c:\tc\nufind\fullp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407 24-Nov-88  4:22 c:\tc\nufind\nufin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3,231 26-Nov-88  4:25 c:\tc\nufind\cop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690 31-Dec-88  4:41 c:\tc\nufind\tcconfig.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196 31-Dec-88  4:45 c:\tc\nufind\tcpick.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9,501 31-Dec-88  5:34 c:\tc\nufind\nuf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7,669 31-Dec-88  5:38 c:\tc\nufind\selec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17,816 31-Dec-88  5:39 c:\tc\nufind\getar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25,548 31-Dec-88  5:39 c:\tc\nufind\nu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 74 31-Dec-88  5:40 c:\tc\nufind\makezo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373 31-Dec-88  6:46 c:\tc\nufind\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16,046  1-Jan-89  5:19 c:\tc\nufind\nufi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48,524 31-Dec-88  5:40 c:\tc\nufind\arc\nufind01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 believe  that the fields,  with the exception of th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,  are self-explanatory.  The attributes field has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of the seven possible PC/MS-DOS attribu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sh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 "a" indicates that the "Archive" attribute is ON.  A "-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osition would indicate that the "Archive" attribute is 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"d"  indicates  a directory.  This position will be a "-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or volume labels.  The "v" indicates a  volume  labe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  will  be  a  "-"  for  files  and  directories.  The "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s that the  "System"  attribute  is  ON.  A  "-"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  would indicate that the "System" attribute was OF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h" indicates that the "Hidden" attribute is ON.  A  "-"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  would  indicate  that  the  "Hidden"  attribute was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 the "w" indicates that the file can be written,  i.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ad-Only"  attribute  is  OFF.  A  "-"  in  this  positi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 that the file was "Read-Only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ction is the same as "-ls" except that  the  Date  fiel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d  in  format compatible with machine sorting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or command except with "-ld" instead of "-ls" would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lis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---w                  88-11-14  4:44 c:\tc\nufind\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22,539 88-09-24 12:04 c:\tc\nufind\ufi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5,442 88-11-07  4:50 c:\tc\nufind\find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348 88-11-13  4:20 c:\tc\nufind\queu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583 88-11-14  4:42 c:\tc\nufind\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 62 88-11-14  4:42 c:\tc\nufind\nufind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991 88-11-24  4:21 c:\tc\nufind\isde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145 88-11-24  4:21 c:\tc\nufind\que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106 88-11-24  4:21 c:\tc\nufind\getcur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3,833 88-11-24  4:21 c:\tc\nufind\fullp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407 88-11-24  4:22 c:\tc\nufind\nufin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3,231 88-11-26  4:25 c:\tc\nufind\cop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690 88-12-31  4:41 c:\tc\nufind\tcconfig.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196 88-12-31  4:45 c:\tc\nufind\tcpick.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9,501 88-12-31  5:34 c:\tc\nufind\nuf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7,669 88-12-31  5:38 c:\tc\nufind\selec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17,816 88-12-31  5:39 c:\tc\nufind\getar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25,548 88-12-31  5:39 c:\tc\nufind\nu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   74 88-12-31  5:40 c:\tc\nufind\makezo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373 88-12-31  6:46 c:\tc\nufind\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18,862 89-01-01  5:35 c:\tc\nufind\nufi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 1,400 89-01-01  5:20 c:\tc\nufind\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---w           48,524 88-12-31  5:40 c:\tc\nufind\arc\nufind01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 default,   NUFIND  searches  each  of  the   specified  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ursively  until  it  finds  no more directories.  The "-nr"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ursion) option inhibits this recursive search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FIN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list all  of  the  files  and  directories  in 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 on the current disk wh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FIND \ -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list only the files and directories in the ro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removes (deletes) the selected files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FIND cde: -n *.bak *.tmp *.err -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delete all files with a "BAK", a "TMP", or a "ERR"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disks C, D, and 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,   NUFIND   will  NOT  delete  a  file  with  "Read-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utes,  however,  there is an option that will  cause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 such files also, "-rma" for "remove all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moves (deletes) directori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FIND \trash -rm -r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 delete the directory,  "TRASH",  (assuming that "TRASH"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he "current" directory) and all subordinate  directori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I have a CED synonym on my system called "KILL" th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 KILL NUFIND %1 -rm -r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 use to remove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option is short hand for "-rm "-rmdir".  It will remov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subordinate directories  in  the  source  directo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iminates  the  need  for  a  "KILL" CED synonym.  This i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ngerous operation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ttr+ attribu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turns ON the specified attribute(s) for  all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s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FIND \ -n *.arc -attr+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 make all files with the "ARC" extension on the curren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Hidde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ttr- attribu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turns OFF the specified attribute(s) for all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s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FIND \ -n *.exe *.com -attr-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make all EXE and COM files on the current disk "Read-Only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p directory_path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option  causes  all  selected  files  to  be  copied 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directory.  If the destination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FIND will create it.  If a file with the same name as a 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d  already  exists in the destination directory,  NUFI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 the user and present the options of overwriting the 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 or skipping the copy of that file.  Without the '-t'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-cp' will not create subordinate directories in 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,  all  files  from all directories in the sour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the single level destination  directory.  The  Date/Ti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copied  files  will be "today" and the time at which the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copied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po directory_path_name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the same as '-cp'  above  except  that  the  copi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have the same Date/Time as the originals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t directory_path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option  is  short  hand for "-t -cp".  It will copy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ure, including all subordinate directories,  from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o the destination directory.  As with the '-cp' option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pied files will have a Date/Time of "today" and the time 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y were copied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to directory_path_name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 is  the  same  as '-ct' above except that the copi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have the same Date/Time as the originals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v directory_path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causes  all  selected  items  to  be  "moved"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 directory.  If the destination directory is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as the source,  only the entries in the directories are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 the full content.  If the destination directory is NO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disk as the source,  the files are copied and the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deleted.  The  "-mv"  action  will also create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if necessary and handles  potential  overwrit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 fashion  as the "-cp" action.  Like the "-cp" option,  "-mv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 not  create  subordinate  directories  in  the 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Unlike the '-cp' option,  files "moved" with the '-mv'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their original Date/Time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t directory_path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is short hand for "-t -mv".  It will move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e  structure,  including  all  subordinate directories, 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directory.  Like the '-mv' option,  files "moved" wi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-mt' option retain their original Date/Time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option  affects the "-cp" and "-mv" actions only.  Norm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file is moved or copied by NUFIND,  only the file n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 are abstracted from the source path name and app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destination  directory to create the new file path nam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if the following command were issu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FIND \tc -cp \turb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re was a file, say, \tc\arc\nufind.arc,  it would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\turboc\nufind.arc.  The  "-t"  option modifies this actio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path name, relative to the source directory,  is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the  destination  directory to form the new path name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or example, if the command w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FIND \tc -cp \turboc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  file,     \tc\arc\nufind.arc    would    be    copied 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urboc\arc\nufind.arc.  Both  the  "-cp"  and  "-mv" ac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ny necessary directories in the dest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tions "-ct" and "-mt" are short hand options  for  "-t  -c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"-t -mv"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