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STU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STUFF was written to help you identify (and display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grams that were recent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isplay a scrolling window of 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user specified date, or SINCE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know you created something last week, but have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est idea of what you named it, or in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ut it, then this program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ow to Fire it 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ing "NUSTUFF" at the DOS prompt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 scrolling window of all files and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urrent date, with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NUSTUFF 3" to list all files and programs cre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3 days; or more generically, "NUSTUFF n" will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in the last 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NUSTUFF -3" to list all files and programs crea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days ago; or more generically, "NUSTUFF -n" will 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on the date n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acceptable value for n is 9999 (that's over 27 yea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o search ALL directo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type the letter "A" (for All) as a seco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to have NUSTUFF search ALL directorie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know you created something recently, but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called it, and in what directory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type "NUSTUFF 9999 A" you will get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on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ctive, the list of files and programs can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(F3), or by date and time (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F1 gives minimal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o Print (or Save) th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F2 will cause the current list to be written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, named "NUSTUFF.DAT"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print this file, using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&gt;&gt;&gt;&gt;&gt;&gt;&gt;&gt;&gt;&gt;&gt;&gt;&gt;&gt;&gt;&gt;&gt;&gt;&gt; NOTE 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by that name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ten withou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To BROWS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enter will let you BROWSE the highlighted entr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a program called "SHOW.COM" locate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or any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stuff will attempt to execture a COM file by the name of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it the highlighted filename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 not write my own BROWSE function simply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veral excellent browse programs out there,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sense reinventing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make a copy of your favorite brow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 it as "SHOW.COM" (in a directory that is withi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ighly recommend LIST.COM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taluma, CA 94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areware program that is top-notch in qual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available on whatever BBS you received this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any BROWSE program that is a COM file, and tha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to browse as a command line parameter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o change Screen Col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is release of NuStuff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COLOR.EXE". Use it to customize (some of)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STUFF. (unless, of course you are using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case you can ignor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, make sure that NUCOLOR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USTUFF. Type "NUCOLOR", and you will get a screen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color combinations. This screen is present 5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st, to choose the MAIN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nd, to choose the Help screen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rd, to choose the background color for the Hel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3=Sort by..., etc). The foreground colo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 main screen background color, selec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th, to choose the color for the "User Supported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pening screen. Make it the same as th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get rid of it. The bakground colo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main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th, to choose a color for the annoying "...in any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or to get rid of it. As with (4)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has already been determined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ing your mi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mmediately exit out of NUCOLOR,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STUFF,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gives minimal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gives you a full demo screen to see what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OLOR will not work with an older version of NU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harm if you try - it will just tell you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aware that NUCOLOR writes directly to the NUSTU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is will change the date/time stamp, and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NUSTUF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o Donate or not to Dona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like this program, or rarely use it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no need to make any donation. But if you d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ly, then I request that you send me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? Let your conscience be you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, I have received two $10 and one $20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ersion 1.0. (And one guy offered to send me $10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gree to STOP writing any more programs! - Only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n individual, then any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if you are a business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everal machines, or loaded, (or bombed!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er amount is certainly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even gladly accept used hardware - I need at 30 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unds recieved will be reinvested in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0 Dunba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lton, NY 1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