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Dir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Recursive 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Dir Allows you to use recursion in Batch Files.  Recu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of going through every subdirectory on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ayout of your hard disk may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������DOS�����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ed to do something in every directory of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ould first have to change to each directory and start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 with NextDir, you can write a simple batch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 on every sub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Batch File will demonstrat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NextDir.Exe MUST be included in one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- preferably,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                 |     Turn the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op                    |     Lo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ir                   |     Sort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dir                   |     Move to the n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done |     If no more Directories, then e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op                |     Looop back to sor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                     |     Conclud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extDir's Use of Errorlevels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example would run the program SortDir again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on your hard disk (Assuming you start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uld Also CALL another Batch file to be ru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(Dos 3.1 and up only?) but since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for the Advanced user that knows how to use Bat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assume you know what is possible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Dir returns an errorlevel of 0 if it found the nex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and an errorlevel of 1 if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Copyrighted, but may be distributed fre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.  However If you use this program you are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 with the author.  Registration is $5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live in the United States, then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ny payment (It's not worth yours or my time to m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 but I would appreciate a note saying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P.O. Box 5786, Bellevue, WA 98006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