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CD - another quality, compact MSDos utility program f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Phil Nickell - NSoft Co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D is a utility program designed to make changing directories m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icker and easier.  This is especially significant with larg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rives with multiple partitio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works in a manner similar to Norton's NCD command (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) and Led's Change Directory LCD command (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).  Two main ideas used by PCD were 'borrowed' from N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.  I liked the 'fuzzy' searching used in NC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drive function of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, I believe, has these advantages over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D executable file size and memory requirements are 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compared to Norton's product which has become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D is a 'quiet' utility with none of the flash &amp; f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.  It just does its job and doesn't bra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D works 'across all drives' in a manner similar to LC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o specify a drive letter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D does 'fuzzy' best-match directory finding similar to NC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s directory database.  You can often specify jus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letters of the directory and PCD will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D - the price is righ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I strive to create a functional and reliable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yers say that this disclaim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cifically disclaim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, any implied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damages of any kind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Use this product at your own risk.  Please use PC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.  Bottom Line!  This is minimum-priced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s for a very frugal $5. To keep the price this low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ord to send diskettes or printed documentation. I will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to acknowledge your purchase and to give you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 PCD is copyright 1991 by Phillip M. Nickell, NSo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py: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10 copies:  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up:         $2.00 each up to an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$100.00 for an unlimit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e or corpora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hecks payable to:    Phillip M. Nic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    N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7 1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mont, Co.  8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                         no parameters? You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actual-directory-name   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partial-directory-name   change to best-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md directory-name        create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rd directory-name        delete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/d [p]                   directory list from database. [pa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/scan  [drivelist]       scan drives and build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/qscan [drivelist]       scan drives (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xtensions - 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consists of the single executable file PCD.EXE.  Copy pc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  It is a good idea to put it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by dos (i.e. it is 'in the path').  That's all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doc file that comes with pcd to fully underst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 Scan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PCD, you must specify the /SCA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SCAN parameter. This tells PCD to scan all of the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rd drives' and construct a file named PCD.IDX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first (lowest letter) hard drive.   If you us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d remove directories it will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updated. If you tend to use the DOS MD and R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delete directories, you will need t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can your drives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PCD to 'know' about certain specific dri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and non-ramdisk drives) you can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list after the /SCAN or /QSCAN parameter.  To have PC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rives C:, D: and E: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/SCAN 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subdirectories with extensions o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example, D:\FILES.SAV\ ) then you can specify /QS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/SCAN.  This causes PCD to sca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CD to quickly switch to another director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directory named D:\QMODEM\UPLOADS you can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have one directory named UPLOADS on your driv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witch to that same directory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wo directories named UPLOADS, you can usu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 by just executing PCD UPL again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change of directory, the PCD fuzzy-matc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extra 'weight' to finding another directory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rather than just stayin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ll tell you how much of a directory nam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o make sure you get there.  The more of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e better the 'fuzzy matching' will work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designed to work best when you use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a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 PCD will attempt to do an immediate change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exact directory you specify.  If that fails then P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irectory database file and use its best-gu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ontents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(directory list) command causes a list of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to be displayed.  Any character 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screen display to be paused each 24 line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/D                    display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/D P                  display entire database with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/D &gt;DATA.LST          list of database i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dat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tabas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CD is used to create and remove directories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mmediately.  This reduces the need to scan the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database. For example, to create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 on the C: drive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 MD C:\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ill be created, and the pcd.idx databa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updated to include the new directory.  This featur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for users of command shells that allow aliasing, such as 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or NDOS.  With  those utilities, you can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and RD commands to run PCD instead.  With ALIAS, you c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MD  PCD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RD  PCD 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CD  PCD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'fool' PCD by creating directories with P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them with dos, or vice-versa.  In these cases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ll not be updated properly and will not reflec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hard disk.  It is only necessary to sca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rebuil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ocation of the PC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PCD to keeps its database fil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a differently named file.  The default is to us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.IDX file in the root directory of the lowest-let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instance, you want to keep the database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MISC directory in a file name PCD.DAT you would set an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D=D:\MISC\PC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will then create and maintain its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misc\pcd.dat file.  You would also want to put the se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exec.bat file so that it would automatical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ed your machine.  After changing the defaul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database file with the environment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-scan to create a new database or copy the ol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