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E C O N C Y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S Directory Reconc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lver Wol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255 Cedar Vall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ite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stlake Village, CA 91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18) 889-0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and associated documentation are distributed as "shareware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ea behind shareware is simple; you are given a chance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for a limited time to decide if it meets your needs.  By "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" we mean the amount of time you need to determine of this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your needs.  This may be a week, a day, or an hour; but, at som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know if this software can be use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, however, is not free.  If you use it you should pay for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is not that much but, it allows us to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ing new features and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registration form found in this document to register your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ersonal use, you only have to register one copy per household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/business use, however, each copy should be registered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o many computers to make this feasible, call us and we will ar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ors are welcome.  We do require any distributor to registe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software as a condition of the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(software and documentation) is the property of Silver Wo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extra copies of the software to pass it along to friend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as you include all files and copyright notices.  You may not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ee for copying or distributing this product without express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from Silver Wol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90 Silver Wolf, Inc. dba Silver Wolf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is a trademark of Silver Wolf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dit and SemWare are trademarks of Applied Systems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trademarks or registered trademarks are used for ident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Software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RECONCYL is initially configured to utilize the QEdit, LI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 programs, this should not be construed as an endorsement by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owners/authors.  These program have been chosen as examp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you can define and use your own favorite text editor, file list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mparis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Edit (Q.EXE) is the property of Applied Systems Technology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Inc., dba Sem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COM is the property of Vernon D. Bu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.EXE and MORE.COM are the property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ver Wolf Software does not distribute any of these tools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ackage.  If you do not already have one or more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you should contact their respective owners.  Or, you may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nother program.  The choice i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are very popular and are readily available from a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ulletin Board Systems (BBSs).  If you are having difficul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ng them, contact us and we will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CYL Registration Form                               Date: 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r copy of RECONCYL today!  When you register your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, we will add your name and address to our mailing list for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notices.  RECONCYL registration fee is $25 (US) for each copy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use, you need only register one copy per household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use, each computer where RECONCYL has been installed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; if this is not feasible, contact us and we will arrange a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.  Failure to register your commercial-use copies properly a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ation of the US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register ____ copies of RECONCYL @ $25 (US) each.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 I will receive the next upgrade of RECONCYL automatically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ication about any updates as they become available.  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lease print name as it appears on credit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 #: _____________________________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 ] Home           [ ] 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 #: 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 xml:space="preserve">     [ ] Check           [ ] VISA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[ ] MASTERCARD      [ ]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Expiration Date:  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Bank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[ ] 3.5" DD    [ ] 3.5" HD   [ ] 5.25" DD   [ ] 5.25" H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deas on how RECONCYL can be improved, let us know.  W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looking for ways to improve our products and the best way is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uggestions.  If we incorporate your suggestion into RECONCYL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free upgrade to the version containing your id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: (818) 889-0800      Mail to:  Silver Wolf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: 76470,245                     31255 Cedar Valley Drive, Suite 2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estlake Village, CA 913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re you use your computer the more information you want to stor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ard disk.  After a time, you may have found you must mov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of files from the hard disk to floppies.  The files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directory may appear on several disks; and, you may have mad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ne or more of the files in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files are the most up to date?  Which files are different?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a great deal of time and patience you will never know. 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, until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is a program which will compare two directories and sh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ces and similarities.  Using single key-stroke command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hen 'reconcile' these directories by copying files from on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 and/or deleting files from either directory.  RECONCY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he ability to compare two files as well as edit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of these capabilities are available through the use of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You can configure RECONCYL to use your favo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ext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ile lister/view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ile comparis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ly, RECONCYL is configured to use three widely availa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QEdit by Sem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LIST by Verno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C by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FC is available on the MS-DOS 3.x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just examples; you can choose your own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RECON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RECONCYL is fairly easy.  The file RECONCYL.ZIP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.ARC, on some BBSes), is an archive file which contains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including this one.  Use the appropriate utility to extra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files you will find importan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CYL.EXE    The program itself.  It reads the fi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CYL.HLP    The online help text.  DO NOT CHANGE OR AL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N ANY WAY.  RECONCYL relies upon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mp of this file to remain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CYL.CFG    The saved configuration file.  This is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may be edited.  It is described later in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CYL.DOC   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DOC     A change history log.  All new features and revi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documented by release level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can find the location of the .HLP and .CFG files through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 MS-DOS variable called, curiously enough, RECONCYL.  Therefor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t this variable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&gt; SET RECONCYL=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will look in the C:\BIN directory for the help (.HLP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(.CFG) files.  Using this method you can choose any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RECONCYL will look for them in your current search PATH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not found in the search PATH, RECONCYL will finally look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rectory where RECONCYL.EXE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RECON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requires several parameters; it you simply type "RECONCYL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 from the DOS prompt, a brief list of these parameter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"RECONCYL HELP" you will be presented with the RECONCYL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This help can give you an in-depth description of RECONCYL (simi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document).  Refer to the RECONCYL Help section for mor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using the online help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RECONCYL is fairl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CYL  directory1  directory2  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'directory1' and 'directory2' are the names of the disk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 to examine.  The 'options...' indicates options whic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when RECONCYL starts up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CYL  a:\  c:\batch -nc -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nly provide on directory name, RECONCYL assumes you wish to comp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 against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allows you to temporarily override some of the options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, RECONCYL.CFG.  These options begin with a dash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hen) followed by one or two characters.  Each option must be sepa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other options by a blan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  Ad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dd files from one directory to the other. 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a file to be copied over an existing on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overrides the -c option (below).  Turned off by -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   Saf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permission before copying a file, whether anothe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same name exists in the other directory or n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ed off by -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    Saf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permission before removing (deleting) a file.  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by -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e     Indicates the RETURN key, when pressed, should edi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See -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v     Indicates the RETURN key, when pressed, should vie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See -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  Verb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RECONCYL to display numerous status messages to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ndication of progress.  These messages include r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k directories, sorting the names, etc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very useful on slower computers.  Turned off by -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ping RECON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cape (ESC) key asks RECONCYL to 'back out' of each menu. 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display is simply a menu, the escape key tells RECONYL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will ask you if this is what you really want to do.  We underst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can be an annoying message; but, we thought it bet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ing out of the program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'manual configuration save' option is turned on, you may be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ermission to save any changed options (if you changed any). 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changed to 'auto-save' you won't see this message (the sett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saved in the configuration file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NCY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NCYL display is divided into two separate areas: the left-han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or the first directory specified and the right-hand file lis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directory specified.  The last line of the display shows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CONCYL is run, you must provide the names of the two director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ile.  The first directory will be displayed on the left si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ile the second directory is displayed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is found in the first directory but not in the secon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only be displayed on the left side.  If the file is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directory only, it is displayed on the right side only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 is found in both directories but the file size,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time is different, the file will be displayed on both sid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  If the file name and attributes match, a 'match indicator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just to the left of the center column.  This indicat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uble headed left/righ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\</w:t>
        <w:tab/>
        <w:tab/>
        <w:tab/>
        <w:tab/>
        <w:tab/>
        <w:t xml:space="preserve"> c:\batch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.BAT      2341  08/01/90  2:28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FDUMP.BAT       1200  01/01/89 12:12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DAYM.ATE  86437  08/02/90  4:32a  � GDAYM.ATE      86436  07/31/90  1:19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Z.TOP       200  10/10/90  1:00p #� ZZ.TOP           200  10/10/90  1:0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rge gray bar will appear on one of the files; this is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.  You may select other files by using the up and down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  You may change the highlight bar through the Color option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ME and END keys may be used to move the first or last fi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files.  The PGUP and PGDN keys may be used to move through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ne full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and right arrow keys select further; either the left or righ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'two-file line' - a line with two versions of the same file o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osen file will change color based on the colors you have set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one or the other has been selected, it may be copied, deleted,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h (see lis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provides a number of single keystroke commands.  These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tarted by pressing the capitalized letter in the list foun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          Change the 'smart copy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K             Delete any *.BAK files found in th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   Copy the selected file from one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         Edit one or both files by the same name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by entry in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mpare    Compare two files by the same name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e utility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or F1     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ns or F2     Allow RECONCYL configuration option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          View/list a file, using viewer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DOS     Shell out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The escape key indicates you want to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NCY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Move to the first file in the directory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Move to the last file in the directory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Display the previous screen of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Display the next screen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Select the previou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Select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When a file appears in both directori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left and right arrow keys 'choose' whi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sh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also provides for some function key commands;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or H         Online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or O         Option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   Switch between fixed-column and free-format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 Display only matched or unmatched files or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 Save configuration file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Reread the configuration file fro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Refresh th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   Reread the dis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more help about the online help, press help again.  The botto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display indicates the main keys which you m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ine help used by RECONCYL relies on the RECONCYL.HLP file. 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R 'TOUCH' THIS FILE!  If the date/time of the fil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will not allow you to access the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is brought up by pressing the F1 or H keys.  Initially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 summary of RECONCYL commands displayed.  The last line o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how you which keys are allowed to move through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F2 key while in the help will display the list of 'topic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You may enter the number of a topic and that informa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escape (ESC) key will leave the help and return to RECONCY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.BA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K command allows you to quickly remove any files ending with ".BA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tter 'B' will result in RECONCYL asking you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.BAK files in LEFT/RIGHT/BOTH directories.  If you press 'L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only the left-hand directory will be searched.  If you press 'R'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right-hand directory will be searched.  If you press 'B' then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ever directory or directories you choose, RECONCYL will tempor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ff the 'safe delete' option, remove all files with the .BAK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so called a suffix), and restore the 'safe delet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process, a screen will be displayed which show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examined in 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RECON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NCYL configuration is saved in a file called RECONCYL.CF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copies of this file may exist in different directories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 flexibility of unqiue configurations.  Or, you may choo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 only on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S-DOS variable, RECONCYL, is set RECONCYL will look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in the directory specifie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ECONCYL =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ell RECONCYL to look for the RECONCYL.CFG file in the D: root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set the RECONCYL environment variable, we will look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earch PATH and then try to find out where the RECONCYL.EX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(MS-DOS 3.3+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 is a simple ASCII text file which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text editor or through the RECONCYL "Options" menu (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).  Each line in the configuration file represents a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.  Thes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on              The "verbose" option tells RECONCY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off             display a number of textu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uring the execution of regular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ally, this option will be "off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may be turned on on slower XT clo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w the progress made as directori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safe             If "safe" then RECONCYL will a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mmediate        for permission before re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  "Immediate" will, natu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ove the fil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safe               If "safe" then RECONCYL will a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mmediate          for permission before cop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  "Immediate" will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on                  If "add" is "on" then a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off                 only be copied to the oth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it does not already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ation directory.  That i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added to the 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on                If "fixed" is "on" then RECONCYL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off               file names in a fixed-column format;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will be displayed free-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ttr NONE            This option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ttr SMALL           which file attribute should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ttr BIGGER          to determine the direc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ttr OLD             'smart copy.'  See "Smart Copi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ttr NEW             for more details.  OLDER and NEWER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nonyms for OLD and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EDIT             If "EDIT" then the 'return' or 'en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IEW             key will tell RECONCYL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  Otherwise, the file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ormat             This option sets the 'viewer'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'format' is the actual comman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bed in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 format             This option sets the 'file compariso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.  The 'format' is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- described in more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ormat             This option sets the 'editor'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'format' is the actual comman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bed in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msg on             If this option is on, a "Starting 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msg off            message will appear before the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er, or file compariso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s is run.  This is usefu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low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atend on            If this option is on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atend off           to press any key before return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NCYL after running the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er, or removing .BA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always have to press a key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the file comparis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        footer          border         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         selected        chosen         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        helphead        helptext        help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ptions should be followed by a two digit hexidecimal cod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s the background and foreground colors used to color the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display.  Try and experiment.  These options can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hrough the Color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id codes are created from the values in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                     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   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Black                   0      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Blue                    1      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Green                   2      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Cyan                    3      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Red                     4      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Magenta                 5      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Brown                   6      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White                   7      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Blink Black             8       Dark  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Blink Blue              9      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Blink Green             A      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Blink Cyan              B      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Blink Red               C      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Blink Magenta           D      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Blink Brown             E      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Blink White             F     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7B is a white background with a cyan foreground (the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ersion 1.1</w:t>
      </w:r>
    </w:p>
    <w:p>
      <w:pPr>
        <w:pStyle w:val="PreformattedText"/>
        <w:bidi w:val="0"/>
        <w:jc w:val="left"/>
        <w:rPr/>
      </w:pPr>
      <w:r>
        <w:rPr/>
        <w:tab/>
        <w:tab/>
        <w:t>delete safe</w:t>
      </w:r>
    </w:p>
    <w:p>
      <w:pPr>
        <w:pStyle w:val="PreformattedText"/>
        <w:bidi w:val="0"/>
        <w:jc w:val="left"/>
        <w:rPr/>
      </w:pPr>
      <w:r>
        <w:rPr/>
        <w:tab/>
        <w:tab/>
        <w:t>copy saf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on</w:t>
      </w:r>
    </w:p>
    <w:p>
      <w:pPr>
        <w:pStyle w:val="PreformattedText"/>
        <w:bidi w:val="0"/>
        <w:jc w:val="left"/>
        <w:rPr/>
      </w:pPr>
      <w:r>
        <w:rPr/>
        <w:tab/>
        <w:tab/>
        <w:t>defattr NONE</w:t>
      </w:r>
    </w:p>
    <w:p>
      <w:pPr>
        <w:pStyle w:val="PreformattedText"/>
        <w:bidi w:val="0"/>
        <w:jc w:val="left"/>
        <w:rPr/>
      </w:pPr>
      <w:r>
        <w:rPr/>
        <w:tab/>
        <w:tab/>
        <w:t>return EDIT</w:t>
      </w:r>
    </w:p>
    <w:p>
      <w:pPr>
        <w:pStyle w:val="PreformattedText"/>
        <w:bidi w:val="0"/>
        <w:jc w:val="left"/>
        <w:rPr/>
      </w:pPr>
      <w:r>
        <w:rPr/>
        <w:tab/>
        <w:tab/>
        <w:t>view L %s</w:t>
      </w:r>
    </w:p>
    <w:p>
      <w:pPr>
        <w:pStyle w:val="PreformattedText"/>
        <w:bidi w:val="0"/>
        <w:jc w:val="left"/>
        <w:rPr/>
      </w:pPr>
      <w:r>
        <w:rPr/>
        <w:tab/>
        <w:tab/>
        <w:t>comp FC %s %s /a | MORE</w:t>
      </w:r>
    </w:p>
    <w:p>
      <w:pPr>
        <w:pStyle w:val="PreformattedText"/>
        <w:bidi w:val="0"/>
        <w:jc w:val="left"/>
        <w:rPr/>
      </w:pPr>
      <w:r>
        <w:rPr/>
        <w:tab/>
        <w:tab/>
        <w:t>edit Q %s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rnal programs for view, comp, and edit require a command forma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o tell RECONCYL how to run the program.  In this format, the "%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the above example indicates where the file name(s)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 does require both "%s" format code be provided even thoug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does may only allow one file to be edited at a time. This is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passes both file headers to the editor, even if o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C format may include an option ("/a") for the program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pipe ("| MORE") to the MORE program.  RECONCYL allows you to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S-DOS command which will be used to start the program. Refer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manual for more information about the F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called "smart copies" are copies which are controlled by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of the files selected on the display.  For example,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.BAT is found in both directories and the first one is old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efattr is set to NEW or NEWER then pressing C (for copy) will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er or more recent file over the ol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efattr is set to BIGGER then pressing C will copy the larg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small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efattr is set to NONE then pressing C will force RECONCYL to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hich file you mean, since no file attribute control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be cautious of using this option since decisions are mad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.  We provided the option for completeness - USE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menu is displayed as a response to pressing the O or F2 key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 list of the current option settings.  By moving th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over each option, you can select to change the option by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(or enter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 is instantaneous.  If its not the change you want to mak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key again and the option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changing the external program command formats, you MUST ty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and.  RECONCYL requires you complete this data entry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, you can escape out of the change by pressing the escape (ES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ave the Options menu, you should press the escape (ESC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menu is a simple way to change the various optio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how RECONCYL works.  All of these options are describ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Layout section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up and down arrow keys to select the appropriate option.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RETURN (or ENTER) key, you can change the option or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to change the text option.  These text options include the vie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, and file comparison program command line formats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configuration file location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hanged an option, RECONCYL will mark the configura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AVED.  This message will be displayed on the right-hand si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on the displa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