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NCYL Registration Form                               Date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r copy of RECONCYL today!  When you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CYL, we will add your name and address to our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notices.  RECONCYL registration fee is $25 (US) for each cop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use, you need only register one copy per househo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, each computer where RECONCYL has been install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; if this is not feasible, contact us and we will arrang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  Failure to register your commercial-use copies properl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of the U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register ____ copies of RECONCYL @ $25 (US) eac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I will receive the next upgrade of RECONCYL automaticall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about any updates as they become available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ease print name as it appears on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#: _________________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Home           [ ]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#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[ ] Check           [ ] VIS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 ] MASTERCARD 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Expiration Date: 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Bank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 [ ] 3.5" DD    [ ] 3.5" HD   [ ] 5.25" DD   [ ] 5.2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deas on how RECONCYL can be improved, let us know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looking for ways to improve our products and the best way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uggestions.  If we incorporate your suggestion into RECONCY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free upgrade to the version containing your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(818) 889-0800      Mail to:  Silver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6470,245                     31255 Cedar Valley Drive, 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estlake Village, CA 913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