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ck Utilities,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31 programs, collectively called the Rock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as Shareware programs, and sold as a set for $20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stribution method, not a type of software. You're encourag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prior to purchase, and share copies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agues. However, it's not free; if you decide to use it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please send in the registration form.  In doing so, you'll b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he development of the software, and gain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including the right to continue using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ing better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is $20, for which you'll receive a ni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 720K or two 360K diskettes with the latest version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including disk-based documentation), and news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20 registration fee is for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Quantity purchases or site licenses are negoti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DER.FRM for instructions, or type "RIR /ORDER &gt; PRN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is is in place of RIR) to prin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alter or omit files in redistribution (except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fferent format, e.g. ARC instead of ZIP). 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-approved Shareware distributers are welcome to distribut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ograms currently included in the Rock Utiliti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bject to change, but generally only 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OVE   Rock's File Mover - Quickly move files from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RAC    Rock Area Coder - Gives area codes &amp; time zones for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RCAL   Rock Calendar - Gives any month's calendar; what day wuzya bor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CALC  Rock Calculator - Command-line driven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RCLOCK Rock Clock - Large font digital clock, optionally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RDI    Rock Disk Info - Show info on all a system's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RDK    Rock Directory Killer - Erase dirs w/all subdirs &amp; files;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RDL    Rock Directory Last - Show most recent files, or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RF     Rock Filter - Filters a text file's CRs &amp; LFs; good for PC 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FA    Rock File Attribs - Write-protect or hide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FF    Rock File Finder - Finds files across hard disk; many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RI     Rock Initiator - Shell program for all utils w/context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RIR    Rock Directory - Like DIR but shows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RKS    Rock Key Status - Show/set caps, num, scrl lock; good in autoexe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RKR    Rock Keyboard Rate - Adjust keyboard repeat rate,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RPV    Rock Preview - Mini graphic pict of text file shows how it'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RRB    Rock Reboot - Reboot your computer from command-line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RRE    Rock Run-time Error - Decodes numeric run-time errors, mak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SC    Rock Screen Colors - Change colors in your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SI    Rock System Interrogator - Provides detailed info on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RSV    Rock Sector Viewer - Browse through an entir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RTF    Rock Text Font - Outputs BIG letters with text-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RTM    Rock Timer Marker - Control 4 timers to time programs &amp;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RTS    Rock Text Search - Finds text in files, displays finds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RVM    Rock Video Mode - Set video mode; can do 43/50 lines on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VT    Rock Visual Tree - Show tree of dir structure w/file &amp;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RWAIT  Rock Wait - Batch file enhancer, add delays, boxed messages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RWC    Rock Word Count - Stats on chars, words, lines, etc.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RYPE   Rock tYPE - Subsitute for DOS's TYPE command, allows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ZF    Rock Zero File - Completely erase any trac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RZFS   Rock Zero Free Space - Zero the unused spac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answer any questions. Mail preferred, phone available.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BBS, or $5 by mail to registered users. Software is sol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we'll sure work to correct bugs! Purchase price refunded up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from purchase if you're dis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, just print out an order form (see this document's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) and mail it in with your check (usually $22 including S&amp;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r not, we appreciate your suggestions, bug repor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(electronic mail) is the preferred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(e-mail) can be sent to CompuServe account [71270,146]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Rob Argy" on the DBK/Rock Bulletin Board System, a tech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313) 662-9160 (2400 Baud, None, 8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rrent phone number is (313) 971-9123.  If you reach 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leave your name, number, and nature of your call, and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If you don't get through to us, we've probably gott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in which case look for a newer version of one of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!  There's a good chance the number will change in 1992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listed above will remain constant, even if the phon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|__     |               (r)   Rock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|       |    |------------------- 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____|__  |  Association of  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|       |_|  Shareware          shareware 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|   o   |    Professionals    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|   |   |--------------------- 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___|                      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