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R - Ro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irectory (RIR) is a substitute command fo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DIR) with a multitude of addition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of RIR is virtually identical to that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" command, making it easy to learn; but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he output can be tailored in many ways to mak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you like it.  RIR's important document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type RIR ?), but this text expands o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accepts the /W and /P parameters just as DOS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oes, as well as DOS 5.0's latest additions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is of great use to those who hav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.  Its automatic detection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kes it easier to use than most methods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compressed files; it displays the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's other files.  It also sh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other file types, such a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RIR's biggest advantages is the ability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the directory listing (for example,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ppear in lower case letters), and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" options in an environment variab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set from a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 also lets you give more precise "file specifica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RIR can show all files *not* ending in ".ba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starting with an A *or* B.  It also accept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pecifications; it could show all files smaller than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version is earlier than 5.0, then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 DOS 5.0 DIR options included in RIR.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following options (in addition to the old /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): /? for help, /A to show hidden and other files, 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order of the file list, /S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 and its subdirectories, and /B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any file information.  All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environment variable setting,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R.  As magazines begin to publish tips for DOS 5'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able to use the same tips with RIR. 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syntax is exactly the same yet, but it's quite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RIR provides that DIR does no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 can be used to pause/restart th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C can be used to halt the display, as with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oc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displays the contents of compressed file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ARC" and ".ZIP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display directory listings with two to si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line if desired (/2 to /6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allows you to display files in lower case (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, display hidden files (/H option), show ti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format (/24 option), display file attributes (/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 and more, if you prefer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will display file descriptions created with Nort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or 4-DOS's DESCRIB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will also list the size &amp; palette range of ".GIF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PCX" image files.  It can optionally lis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un .EXE files (/E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display the names of erased files (works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disks; note that RIR cannot un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 such resurrection requires a separat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accepts multiple "filespecs";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files matching *.COM and *.EXE i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can be displayed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according to your color an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R can translate its output (although not built-i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error messages) to French, for folks who speak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learning it, or folks wanting a change of 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from MS-DOS 5.0 that RIR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can be set through the RIR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(see below for an expla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an be "recursed", so that a single 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n show the contents of 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ll its subdirectories - you ca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ile on a disk with one command (us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listed one per line, without addi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with the /B parameter. 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included.  This is handy for find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on a disk with the /S parameter or for "pip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e input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formats that RIR can deciph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R .ARC .ARJ .DWC .LBR .LZH .LZS .MD .PKA .PAK .ZIP 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R does not decode self-extracting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end in .COM or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compressed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veryone uses, or needs to use, compressed fil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for those who are confused by what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"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is a single file created to stor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ther files in a "compressed" format to save spac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pression/decompression program is requir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such as "ARC" or "PKZIP," both available from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sources o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is used for several reasons; to save sp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s that are rarely used, to fit a lot of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, or to send file through telephone lin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 You might squeeze five 100K text fil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200K compressed file, store it on a floppy,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it again, decompress it into the original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ose who download files with modems usual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compressed form - it's faste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files, and with some systems, time is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ften convenient to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out actually decompressing them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s can show the content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ir own format, but ea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own file format.  RIR shows you the contents of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of 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rather long, and is not required reading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a new user, just skim the examples so you know RI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, and when you want to do those things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as a reference (or type RIR ? the sam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 [d:][path][filespec] [options] [AND/BUT NOT 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Pause after each screen page of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List files with up to five filenames on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 - /6 List 1 to 6 filenames on each line (default /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 List files in the specified dir and all sub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R     Traduis � le fran�ais - Translate output to Fr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Show RIR's built-in help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FO   Show information about the Roc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RDER  Output a Rock Utiliti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            Show current dir, with compress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p          Show current dir, pausing eve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w          Show current directory, 5 file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c:\new\*.*  Show files in the directory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a: /2       Show directory of A:, 2 file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? &gt; PRN       Send the help screen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Stop the program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Pause the program until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:ord   Displays files sorted in the specified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is N E S D G and/or A: Name, Ext.,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Group (dirs first) or Attrs (e.g. /O: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end dash to reverse sort (e.g. /O: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att   Show only files w/ these attributes (e.g. /A: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 is R H S D and/or A: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Dir or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end dash  for "not" (e.g., /A: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Include Erased files/dirs (not w/all disks/DOS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A      Show file attributes of all files/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HSDA]=ReadOnly/Hidden/System/Directory/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Include Hidden files/directories i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STnn   Show only 1st nn files/dirs (/1ST20 shows 1st 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K      No one-key pause/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K      Enable one-key pause/abort even when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Ignore RIRCMD environment variable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...    Ignore specific option, (e.g., /-NEC or /-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ptions - Size/Date R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Tnn    Show only files with nn bytes or greater (/GT8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Tnn    Show only files with nn bytes or less (/LT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NLY&lt;date&gt;  Show only files created on &lt;date&gt;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EF&lt;date&gt;   Show files created on or before &lt;dat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FT&lt;date&gt;   Show files created on or after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ate&gt; can be specified as "12-31-91" or "12/31/91" (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-MM-YY or YY-MM-DD orders if you set DOS or RIR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dat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ate&gt; can also be given as a two-letter shorthan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  TD=Today        YD=Yesterday    LW=Last W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M=Last Month   LY=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ntrol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aftlw            Show files modified in the last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befly            Show files from before las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on4-30-91        Show created on 4-30-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aft1-1-90 /bef12-31-90  Show show files made i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JF    Left-Justify Files ("fname.ext" not "fname   ext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4 /12 Show times in 24- or 12-hour mode; USA default /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/D /Y Show dates starting with month, day, or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/L   All Upper or All Lower cas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LF    All Lower case names for Files (not directo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VS    Show Volume serial number (for DOS 4.0+ dis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   Text lines only, e.g. &lt;-- instead of &lt;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C     EXE comments; show required memory for EX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OIN   Show freespace for joined drives (for DOS's JO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     Show just filenames with full paths, no other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IOS   Use slower BIOS output instead of direct w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L     Vertical lines between file columns, if 2+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LS    Clear the screen before running 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F     Full footer, showing % disk used, % free,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SF    Show actual space files use, not reported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ST    Show actual space used in the totals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7 - /9 List 7-9 files per line, for 81+ colum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T     Show Transfer Time (mins) to send files vi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EC    No Expansion of Compress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    No Comments (right half of 1-column lis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S    No File Stats at all (no time/date,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F    No Compressed File comments (# &amp; size of conten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4D    No 4-Dos comments (ignore 4-DOS file descri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I    No FI comments (skip Norton FI file descrip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V /NT No Volume label or No program Title shown at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H     No header at top at all (no "RIR", volume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F     No footer at bottom at all (no files, free spa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More Exampl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not *.bak         Show all except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*.com and *.exe   Show all .COM and .EX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*.exe but not r*  Show .EXE files not starting wit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\*.bak /b /s      Find all *.BAK files on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\ /a:a /b /s &gt;bu  Log all files needing backup to "b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o:-d /1st20      Show the most recent twen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fr /d /24        French output w/European date &amp;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nfs /nh /nf /a-d Just files; no dirs or anything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e /h             Show all files, even hidden &amp;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ljf /alf /nh     Left-justified, lowercase, no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lorized Directory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 has the ability to list files in different colo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ing all *.EXE in red.  To do this,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definition file (example given below) tells wha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and the /C parameter (described below) tells RI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hat special col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"file"  Color directory entries according to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Color name only, not file size, time, etc. (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bove /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C"c:\colors.rir"   Show directory using def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colors.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r /C"d:\my.cls" /CN   Same, but only colorizing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lor definition file is included with RIR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RIR), and a smaller version is show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l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  l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COM l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EXE l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OC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C l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ZIP l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or create your own color defini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ext editor.  The lines beginning with "default fi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fault dir" color tell RIR what colors to use if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on't fall under any of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in the file (e.g., a file named "uh.oh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lored light gray, because it does not fall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*.com, *.pas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ines tell what colors to use for other file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ll *.COM files will be shown in "lred", or light 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lor names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Red    Magenta   Blue   Green   Cyan   Brown   L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   LRed   LMagenta  LBlue  LGreen  LCyan  Yellow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or lines beginning with a semicolon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lor defini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RIR's color feature, th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below will be very useful to you. 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SET RIRCMD /C"C:\COLORS.RIR"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, RIR will use display listings i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without your having to type in the col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ach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ertain options a lot, save typing with the RIR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set RIR's default paramete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ype "SET RIRCMD /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is a piece of information you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command line to be used by variou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vironment variable consists of a one-word nam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value for the variable, generally a set of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ymbols.  If you type "SET"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your current environment variables.  Common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prompt" and "path", usually set in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Most DOS handbooks contain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nvironment variables and their typical 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an environment variable, you type something lik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ATEVER VALUE", creating a variable called "NAME"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ociated value "WHATEVER VALUE", which reside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ntil you turn your machine off.  If you typ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DOS will list "NAME" along with any previous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RIR use environment variables? If you us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lmost always, you can save typing by se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lled "RIRCMD" with the options you typica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IR.  Every time you run RIR, it will firs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CMD variable to see if you set any options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every time you run R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ype "SET RIRCMD /P /24"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have RIR use the /P and /24 options until you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ff, or add it to your autoexec.ba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each time you boot your system, so RIR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and /24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iz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sets of default options that you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RIR, here are two suggestions.  One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batch files that run RIR with a particular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, for example "WDIR.BAT" migh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"RIR %1 /W /P /L".  Another approach is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that set the RIRCMD environment variab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"WDIR.BAT" could similarly contain the line "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CMD /W /P /L", so that after you run wdir onc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un RIR, and it will us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/FA parameter, each file will b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bracket with attribute codes between them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RHSDA]".  Only some of the letters will appea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for any particular file or directory. 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only   H - Hidden      S -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irectory   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displaying RIR's output, or get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, try using the /BIOS parameter.  Some programs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SI, PC-Kwik, other TSRs, and many speech synthesiz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BIOS output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joined drives under DOS 5.0, RIR may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serial numbers incorrectly.  This is a bug in MS-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RIR; DOS's DIR command reports the 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RAM disk users: To make RIR (or any program o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run faster, copy it to your RAM disk, then put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's path first in your PATH environment variab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RAM disk is D:, add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:\ROCK\RIR.EXE D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D:\;C:\ROCK;C:\DOS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DOS 4.0+ users: To speed everything up, use DO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OPEN program (it should be in your DOS directory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ype FASTOPEN C:=100 to speed up your C: drive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remember where the last 100 files it ope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, letting it open them faster.  Don't use FAST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disk caches &amp; optimiz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 for 4DOS users: You can type DIR to run RIR!  Type "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D:\RIR" (assuming RIR is in the root directory of D: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alias to your aliases file if you have o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4DOS's built-in DIR after that, type *DIR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's compressed file directory routines came from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, including Phil Burn's PIBCAT, a public domai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ing system, and Don Williams' Fast File Fin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nks to everyone who's provided so many suggestio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- show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 following the extensions in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at the file is contained within th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eceding it.  In the example below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TOOLS.ZIP" contains the files "TTOOLS.TPU", "TTOOLS.PA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AD.ME".  Note that the default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ad than the listings with two or five-fil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wo user-created file descriptions are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ample; creating them requires other progra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ee comments, to the right of the files,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IR based on information in the file, for examp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of the "GIF" image file.  The last file lis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ased file, which is shown because of the /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svs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R-Rock dIRectory 1.15, (C) 1991 Rock    "RIR ?" fo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 drive C is D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Serial Number is 1515-15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 C: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&lt;DIR&gt;     01-07-91  1:3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&lt;DIR&gt;     01-07-91  1:3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     GIF   191529 12-15-90 10:33a 800x600 256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   EXE    11088 08-29-88  5:00a This comment made w/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TP5     2917 07-21-89 11:27a This one made w/4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 FI       522 12-28-90  1:47a Contains 1 fil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      EXE    61926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 EXE    32784 08-29-88  5:0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  EXE   156321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  TPL    44352 05-02-89  5:5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ZIP&lt;�  26752 11-01-90  8:45p 3 files in 4297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tpuĴ  34426 12-31-86  6:46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pasĴ   7309 12-31-86  6:42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me ��   1239 12-30-86  9:31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RINT    TP4     3104 07-21-89  5:50a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(s)     53129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009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show in wide mode, no header (normally 5 files/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w /nh /j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..             BART    GIF    TEMP     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   EXE   FILEINFO FI    PRINT   TP5    TPC     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 EXE   TURBO    EXE   TURBO   TPL    TTOOLS   ZIP���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   tpu��#ttools   pas��#read   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File(s)    61009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- single column, left-justified filenames, all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-hour mode, no comments, no header, no footer, no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ressed files, and no directories listed.  (Firs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rcmd variable so won't have to retype it next tim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set rircmd /ljf /l /24 /nc /nh /nf /nec /a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obj.exe      11088 08-29-88  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.exe         61926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mover.exe    32784 08-29-88  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.exe      156321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.tpl       44352 05-02-89  5: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- list the five most recent files.  This example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rcmd" was as in the last example, and just adds tw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sort and to list the first fiv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o:-d /1st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c.exe         61926 05-02-89  5: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ame, but include hidden files and show the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is hidden, indicated by the H at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have the archive bit set (mean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been saved by a backup program since last modifi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st file is read-only, so it can't be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.  See documentation for RFA (Roc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) for a more complete discussion of the top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ATA&gt;rir /o:-d /1st5 /h /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nfo.fi       522 12-28-90  1:47 [  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ret.cod         12 12-18-90 14:23 [ H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t.gif       191529 12-15-90 10:33 [    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ools.zip      26752 11-01-90 20:45 [ 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tpf        2917 07-21-89 11:27 [R   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