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</w:t>
      </w:r>
      <w:r>
        <w:rPr/>
        <w:t>ROO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Version 2.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reports the amount of unused space on a disk, and can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has room for a specified file or group of files.  To 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[drive:] [filespec...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re brackets indicate optional items.  Elipses (...) indicat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repeated.  Put at least one space or tab between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letter, if given, must be followed by a colon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.  ROOM will report the amount of unused spac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pec" stands for "file specification."  If you give a filespec,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hether there is room to copy the specified file(s) onto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may contain drive and path data and standard DOS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and ?).  You may give multiple filespec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question mark argument (?), ROOM display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uting whether there is space to copy files onto the targe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takes into account files by the same name on the target disk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different sizes than the source files, as long as they'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's current directory.  For example, let's say you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ILE.DOC onto drive A:, where a copy of MYFILE.DOC already exis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YFILE.DOC you're copying is 100 bytes larger tha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the target drive, ROOM only checks to see if there's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100 bytes, not for the entire file.  This gives a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han some other programs which compute disk free space.  It coul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cause ROOM to report (correctly) that there's room to cop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full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ROOM in batch files to see if a disk has enough roo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iles onto it.  If there isn't enough room, you can ask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different disk before proceeding, then recheck the new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irect ROOM's output with the &gt; and &gt;&gt;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mount of unused space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A: *.DOC *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amount of unused space on drive A:, and whether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to copy to drive A: all files in the current directory with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D: 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amount of unused space on drive D:, and whether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copy the file ED.EXE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reports the following exit codes.  You can use the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unction in batch files (see your DOS 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Normal termination (and, if filespec given, there's room on the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ot enough room on the drive for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Added capability to determine whether drive has sufficien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Added support for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hich sometimes garbl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which sometimes caused the file space report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bytes of unused space on drive X:.  This is the amount of fre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room for specified file(s) on drive X:.  The target driv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space for the file(s) you lis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.  You specified an in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:  No file(s) found.  There are no file(s) meeting your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nough room for specified file(s) on drive X:.  The target dri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for the file(s) you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 is a shareware program written in Microsoft C by Richard W. Ada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yright 1990 by Richard W. Adams, all rights reserved.  You may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OOM freely, as long as you charge no fee other than a nom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distribution costs.  If you like and use ROOM, 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(suggestion:  $10.00).  Your contributions give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ntive to develop new programs and improve old ones.  Please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or comments on ROO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