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T - Rock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Visual Tree (RVT) provides a graphic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 disk.  In addition to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tree, RVT also displays the total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T is most useful on disks with many directo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r file servers.  RVT's output can be pri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"map" of your disk's directory structure on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o determine where most of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tored.  4Dos users who use 4Dos's "de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directories can have those comments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name (/4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work managers who manage a number of hard disks, R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in showing which subdirectories c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ks to balance free disk space. 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ort option, to show the largest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VT (e.g., "RVT .") on a specific sub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way of determining how many byt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T [d:][path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Pause after each screen pag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Ordered Sort, showing biggest 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x   Ordered Sort; "x" is N, F, or S, to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or Size (for example, /O: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x-  Same, but add a - after the letter to revers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"/O:F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    Traduis � le fran�ais - Translate output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D    Show 4Dos descriptions (if any) next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Show RVT'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see end of file for 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t /p     Show tree for current disk, pausing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t a:\doc Display visual tree starting at a: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Stop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    Pause the program until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ntrol and 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Right - display total files &amp; sizes on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Lower case direct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4DL   Show 4Dos directory descriptions flush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Text lines only, e.g. +-- instead of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N    No Numbers (omit file count &amp; disk space each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H    No Header (omit program name at t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    No Footer (omit two lines of stats at the 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M    No Meter (omit bar meter while reading sorted tr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Expanded (full) pathnames, no indents 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D    Last Directory name only (omit rest of pa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    Skip Hidden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STnn Show only the first nn dirs (e.g. /1ST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K    No one-key pause/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K    Use 1-key pause/abort even when output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Ignore the RVTCMD variable to override you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pathname, RVT shows all directori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you specify a directory name (pathname)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of the specified directory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given without spaces between them, but sl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required.  For example "RVT /O /P"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VT /O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ertain options a lot, save typing with the RVT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set RVT's default paramete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ype "SET RVTCMD 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is a piece of information you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 to be used by variou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vironment variable consists of a one-word nam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value for the variable, generally a set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ymbols.  If you type "SET"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your current environment variables.  Common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prompt" and "path", usually set in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Most DOS handbooks contain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vironment variables and their typic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n environment variable, you type something lik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ATEVER VALUE", creating a variable called "NAME"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ed value "WHATEVER VALUE", which reside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ntil you turn your machine off (or type "SE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thing after it).  If you type "SET" now, DOS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along with any previously set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RVT use environment variables?  If you us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lmost always (such as /P), you can save typ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variable called "RVTCMD" with the op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with RVT.  Every time you run RV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eck the RVTCMD variable to see if you set an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used every time you run R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e "SET RVTCMD /P /FR"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have RVT use the /P and /FR options until you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f, or add it to your autoexec.ba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each time you boot your system, so RVT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and /F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iz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sets of default options that you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RVT, here are two suggestions.  One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batch files that run RVT with a particula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, for example "RVTS.BAT" migh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"RVT %1 /O /P /L", to run RVT sorted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.  Another approach is to have batch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RVTCMD environment variable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VTS_SET.BAT" could similarly contain the line "SET RVT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/P /L", so that after you run rvts_set once, you ca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VT, and it will us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Hidden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does display hidden directories, and count thei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totals.  For power users who create such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nt to keep others ignorant of these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SH option to print a tree that omit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Give them just a printout, and don't tell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RVT.  DOS's TREE command is similar bu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s hidden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idden (and hiding) directorie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"RFA - Rock File Attribute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for 4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 popular shareware command shell used o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NDOS as distributed with Norton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).  One of the commands it provides is "describe,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 40 character comment to be given to any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or example, if you have two subdirectorie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ks1" and "wks2"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wks1 "company data from 1986-198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wks2 "recent company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ever you issue 4Dos's DIR command (or RIR, Ro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substitute), those comments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4Dos's "describe" command to attach com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you can have those comments displayed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s in RVT by using the /4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default option because looking for th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s RVT down marginally, but if you use it frequent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/4D as a default using by setting the RVT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4DL option is the same as the /4D option, bu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mments aligned half way across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hown right next to the directory name,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usually long path names (they can theoretically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0 characters), some 4Dos comments may be cu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-shooting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OS  Use slower BIOS output instead of "direc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displaying RVT's output, or get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, try using the /BIOS parameter.  Some programs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SI, PC-Kwik, other TSRs, and many speech synthesiz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BIOS outpu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has two limitations on its ability to count. 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s totalling much more than 2 Gigabytes (a gi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 megs) may be displayed as negative or inaccur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VT won't display file totals properly if you hav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million files in a single directory.  Rock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this to occur any time soon.  If anybody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mits, let us know, and we'll work to overcom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.           Show tree from current dir ("." = this 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c:\rock     Show a dir tree starting at dir C:\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c:\rock /e  Same, but full pathnames instead of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4dl        Show a tree with 4Dos comments next to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o          Show entire disk's dirs sorted by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o /l       Same, but show the dir names in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o /1st10   Same, but show just the ten largest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o:f-       Same, but sorted by number of files co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t &gt;tr      Write a tree w/o line characters to file "t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fr /sh     Show output in French, skipping hidden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/nn/nh/nf/e Show just pathnames - no header, foot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vtcmd /p/o Set RVT's default options to /P and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Output - No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r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T - Rock Visual Tree 1.15, (C) 1991 R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564K C:\ (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0 ��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1723K � ��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64K � ��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4824 � � ��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1252K � ��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  962K � ��NEW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722 ��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02K � ��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291K � ��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0 � � ��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12K � � ��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70K � ��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284K ��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directories counted, with 253 files containing 10,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. Directories contain an average of 18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732 Kbytes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