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e of 30 programs, collectively called the Rock Utilit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tributed as shareware programs, and sold as a set for $20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try the programs prior to purchase, and give cop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and colleagues who you think may find them useful.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ree; if you decide to use it more than 30 days, please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.  In doing so, you'll be helping further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, and gain the benefits of registration, inclu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using the software, and sleeping better at 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registration is $20, for which you'll receive a nic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a 720K or two 360K diskettes with the latest version of th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(including disk-based documentation), registration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ws of new versions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20 registration fee is for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ime.  Quantity purchases or site licenses are negotiab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DER.FRM or type "RIR /ORDER &gt; PRN" (or whatever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n place of RIR) to prin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n't alter or omit files in redistribution (except to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different format, e.g. ARC instead of ZIP)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rs and BBS's are welcome to distribut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programs currently included in the Rock Utilitie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bject to change, but generally only addi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MOVE   Rock's File Mover - Quickly move files from directory 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RAC    Rock Area Coder - Gives area codes &amp; time zones for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RCAL   Rock Calendar - Gives any month's calendar; what day wuzya born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RCALC  Rock Calculator - Command-line driven scientifi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RCLOCK Rock Clock - Large font digital clock, optionally memory-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RDI    Rock Disk Info - Show info on all a system's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RDK    Rock Directory Killer - Erase dirs w/all subdirs &amp; files;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RDL    Rock Directory Last - Show most recent files, or old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RF     Rock Filter - Filters a text file's CRs &amp; LFs; good for PC 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RFA    Rock File Attribs - Write-protect or hide files/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RFF    Rock File Finder - Finds files across hard disk; manymany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RI     Rock Initiator - Shell program for all utils w/contextu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RIR    Rock Directory - Like DIR but shows contents of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RKS    Rock Key Status - Show/set caps, num, scrl lock; good in autoexe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RKR    Rock Keyboard Rate - Adjust keyboard repeat rate, faster or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RPV    Rock Preview - Mini graphic pict of text file shows how it'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RRB    Rock Reboot - Reboot your computer from command-line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RRE    Rock Run-time Error - Decodes numeric run-time errors, make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RSC    Rock Screen Colors - Change colors in your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RSI    Rock System Interrogator - Provides detailed info on system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RSV    Rock Sector Viewer - Browse through an entire disk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RTF    Rock Text Font - Outputs BIG letters with text-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RTS    Rock Text Search - Finds text in files, displays finds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RVM    Rock Video Mode - Set video mode; can do 43/50 lines on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RVT    Rock Visual Tree - Show tree of dir structure w/file &amp; byt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RWAIT  Rock Wait - Batch file enhancer, add delays, boxed messages,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RWC    Rock Word Count - Stats on chars, words, lines, etc.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RYPE   Rock tYPE - Subsitute for DOS's TYPE command, allows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RZF    Rock Zero File - Completely erase any trac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RZFS   Rock Zero Free Space - Zero the unused spac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answer any questions. Mail preferred, phone available.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ur BBS, or $5 by mail to registered users. Software is sold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we'll sure work to correct bugs! Purchase price refunded up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from purchase if you're dis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, just print out an order form (see this document's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) and mail it in with your check (usually $22 including S&amp;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or not, we appreciate your suggestions, bug repor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(electronic mail) is the preferred method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(e-mail) can be sent to CompuServe account [71270,146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Rob Argy" on the DBK/Rock Bulletin Board System, a tech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(313) 662-9160 (2400 Baud, None, 8,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current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 N. Main St., Suite 150-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 Arbor, MI  4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current phone number is (313) 971-9123.  If you reach ou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and would like a long distance call-back, it will be place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ock Systems.  If you don't get through to us, we've probably go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umber, in which case look for a newer version of one of th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!  There's a good chance the number will change in 1992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listed above will remain constant, even if the phone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