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ver 1.00                                    Sept 27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by 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creates and utilizes a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ow &amp; middle level computer language programmers should b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of a stack. However for everyone else I will give a simp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ck is an area in which items are stored and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retrieved in such a manner so that the last item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ck is the first item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tack Directory does is allow you to store the current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, then later return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has the following syntax: S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recognizes 6 commands: PUSH, POP, RET, SWAP, CLEAR and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Stores the current directory on 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Change the current directory to the last directory o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(That Directory is then removed from the Directory Stac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P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 This is the same as POP only the Directory remains o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so the future POPs or RETURNs will return 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   Like POP this changes the current directory to the las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tack, but then it places the directory you WERE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  Removes all directories from 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  Displays all the directories in the Directory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be abbreviated '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S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tinkering with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now back in D:\FILES\UPLOADS\CPROGRAM\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are in directory D:\FILES\UPLOADS\CPROGRAM\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need to go back and forth between that directory and E:\SYSTEM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S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YSTEM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T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now in D:\FILES\UPLOADS\CPROGRAM\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T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now in E:\SYSTEM\D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are in directory D:\FILES\UPLOADS\CPROGRAM\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need to go to many directories but often return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S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SOME\OTHER\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Do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now back in D:\FILES\UPLOADS\CPROGRAM\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Do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YET\ANOTHER\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Do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are now back in D:\FILES\UPLOADS\CPROGRAM\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and possibl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works by creating a hidden file (STACK.SD) o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first hard drive is finds. It looks for Hard Dri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ttern 'C:', 'D:', 'F:'. If you do not have a Hard Driv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ne of those letters, SD will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n which STACK.SD is on becomes full PUSH and/or SWA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tack Directory is kept on the hard drive, it is maintain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mputer is rebooted or turned off. If this is not desirabl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'SD CLEAR' in your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&amp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Directory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utility useful please send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herSoft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Hudso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armouth, MA 02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so include a 5 or 3" diskette and a self addressed stamp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 you will receive a registered version of SD. The registered version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the same as the unregistered version except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are not displayed each time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