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A13.DOC  06-17-90  (S)orted (D)irectory by (A)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A is an alphabetical 4-up directory display for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A is a public domain MS/PC DOS utility.  MS C sourc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asm routine PUTSTR.OBJ is provided.  SDA curr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718 filename selected maximum.  This should be enough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rectories and record selection masks.  If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more than 718, a warn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SDA [file-selection-mask]        ...just lik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 SDA C:\WP51\WPDO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 SDA C:\WP51\WPDOC\*.*            ...all files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SDA C:\WP51\WPDOC\*.WP4          ...only the .WP4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most directory displays, SDA allows you to scro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ackward.  SDA uses white color to identify read-only files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ystem files are gray, and those chaged since the la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ellow(for caution).  &lt;DIR&gt; directory names are in red.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files which have not changed since the last backup are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A uses  the following order of precedence to determine each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tory entry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                        Color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    =-=-=-=-=   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 &lt;DIR&gt;                Red         First leve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and/or System               Gray        Regardless of R/O or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regardless of Archive    White       No Hidden, System, or 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ON and Read-write          Yellow      These fil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ince last 'back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OFF and Read-write         Green       These hav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ince last 'back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this order of precedence is the left-to-right order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display of the totals line each time SDA is run.  Vie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rom left to right, as soon as a condition is m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s set regardless of attribute conditions to the righ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 hidden or system file is gray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only or archive flags are.  Another example, if a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hidden, but is read-only, it will be white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flag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A displays 96 filenames and sizes at a time.  The keypad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croll in four directions.  You may move "down"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down arrow, the right arrow, or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ewer than 92 filenames are retreived, the totals li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low the filenames, and you will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92 filenames are retreived, the totals li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ain on line 25.  You may scroll forward and backwar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A is a public domain program originally written by Bob Montgom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lled NSD10A.  SDA has an additional attribute/color,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, and will handle 718 filenames selected rather than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A has been tested under PC DOS 3.3, and 4.0 with 320 mb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n and off network use.  It seems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TR.A86 assembler routine is required by SDA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change this.  Just be sure to link PUTSTR.OBJ to SD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A will compile with Microsoft C version 5.10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 CLSDA.BAT 06-17-90  Compile &amp; link SDA13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the /Zp packs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 SDA13.c  /Zp 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Echo Error in %0.  Link step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@FI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@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DO NOT pack if using stack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/STACK:8192  sda13+putstr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@FI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