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ville, MD 20853-15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   7327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pdated release of SHERLOCK. 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 software on the accompanying disk as is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.  You may also use any text and graph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, the program, and the documentation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information files and other programs on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  You may archiv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looking for international distributors who will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for collecting registrations in foreign curr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will be non-exclusive.  I will also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foreign language translations of all of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fter I have reviewed a copy of such trans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DOC files must also be distributed with the foreig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change in this release is the ability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 names from a window.  You may enter a file sp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ault *.* to select the names to view.  SHER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always run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of SHERLOCK 2.60 will not have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r reminders to register.  The un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istributing will randomly 'Run as if Register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w accept registrations by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descriptions that you may use in your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  These have not changed since Version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EXE   A dual window ASCII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is a text comparison utility that compares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ne by line.  When they don't match, SHERLOCK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  At that point, you may scroll either or both fil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match to put them in sync and continue.  Eith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scanned to locate a line match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the other file.  SHERLOCK displays fiv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 in separate windows.  SHERLOCK contains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, jumping around the files and copying lin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SHERLOCK is designed as a tool for programm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s.  It is best on files like program sourc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CONFIG.SYS, and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LOCK - a text comparison utility, compares two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line. Displays five lines from each file i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You may scroll either or both files passed the mis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them in sync and continue. Either fil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canned to locate a line matching the lin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ther file. Contains features for searching,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files and copying lines to a printer. SHERLOCK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for programmers and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MPARE UTILITY TOOL DUAL WINDOW TWO SEARCH PRINT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RLOCK runs on DOS 2.1 and above.  Can be run from a flop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s $25.  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Shareware program called SHERLOCK relea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ett Kaser.  It is a game.  If you carry both in your cata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fer to my SHERLOCK as 'SHERLOCK, the Utilit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John P. Bauernschub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