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SIRCH4 *  Quick String Searcher  by  �-Swift-Ware-#  Copyright (c) 1991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',0dh,0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tiny Gem that'll make your life a lot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RCH4 search's all specified Drive's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and all occurrences of your "STRING" sear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earch string can be up to 60 characters in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RING YOU WISH TO SEARCH FOR MUST BE ENCLOSED WITH  "QUOT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Specific Drive for any occurrence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IRCH4 "String to search for" 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o search for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to Searc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Drive's A: up to Z: for any occurrence of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IRCH4 "String to search for" /A:/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o search for��               �  ��Last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First 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0 N. Stateline Rd      &gt;&gt;&gt;&gt;&gt;&gt;&gt;&gt;  THIS PROGRAM IS FREEWARE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CAT ($15.00) ....... Lets anyone manage their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 easy press of a key you can copy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, view, mark, create, edit, compr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compress, format - plus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 up to 20 of his or her commands o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to the menuing system and many m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from within a window 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R ($10.00) ... Makes it easy for anyone to creat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 alone - 3D Text mode graphic shad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menus. Create up to 4 windows you ca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by the press of a function key the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ommands or program names via menu bar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($10.00) ..... Enables assigning up to 20/60 charac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any of the Alt + Number keys or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keys F1 to F10, plus recall your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ente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includes many utilities - View files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, Rename, Show All Paths, NotePa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in an easily Deactivated Pop Down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4 ($10.00) ....... TSR that makes it an easy task to capt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screens from within most any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s saving screens as Executables inclu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color values, or save as a readabl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file, you can also edit any current 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and capture or append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ily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END OF DOCUMEN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