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urn your printer on and press both Shift-PrtSc keys together to print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Please make sure entire form appears on screen!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Invoice #____________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REGISTRATION FORM AND INVOICE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o: B. Thompson Co.                    Optional on the back: who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5385 Iris St.                      provided your copy of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Arvada, CO.  80002-3247            SORD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Telephone (303) 421-3112           Improvements? Have a question?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rom: __________________________          What program versio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of SORD are you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__________________________          using? _______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(see version number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__________________________          on the top README scre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__________________________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qty ordered: ____      Number of copy's being registere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ub total:   ____      $10.00 * qty ordered (source code $15.00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ales tax:   ____      Colorado residents add 3% sales tax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Grand total: ____      (Check in US funds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