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my version of free because of perceived de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isting free diskspac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If you forget to append a colon to the request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for the default drive are misleading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I was generally unhappy with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I was tired of adding to find globall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ee [driv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ree         will do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c d     will list statistics for drives d: &amp;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lis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are give in bytes and k-bytes (1k =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existent drive is not flagged if there is any valid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          Used              Free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661,888        24,907,776        17,754,112   D (D_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,662K           24,324K           17,338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free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          Used              Free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661,888        26,081,280        16,580,608   C (C_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661,888        24,907,776        17,754,112   D (D_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,323,776        50,989,056        34,334,720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,324K           49,794K           33,530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No liability of any kind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mbitious, I may add code to walk the tree for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find out how many bytes they use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ie C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Dickerm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n, MA 021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