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EEP.EXE      Version 1.62  19Sep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 is a DOS (version 3.0 or later) command that allows you to "sw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own through several levels of directories.  It normally beg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your commands in the current directory of the current dr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s into any subdirectories of the current directory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 continues until it has executed your commands in any directory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from the current directory.  If executed from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will be executed in all directories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original sweep.com ( author unknown ), sweep.ex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or abort at any point, allows you to execute multipl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, allows you to force the sweep to begin at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llows you to NOT execute the commands in the current direc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 [-flags] command [;command ; command 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Do not execute commands in [c]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[i]gnore keyboard - no pau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Force sweep from [r]oot directory regardless of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Silent operation - do not echo command lin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File mode.  Don't execute commands, place them into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sweepb.bat.  The file will be created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the current directory at the time sweep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-r and -c will cause the specified commands to 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oot directory, because the root directory is forced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during the 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mportant that command flags occur immediately after the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therwise they will be interpreted as part of some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The command "sweep dir -r *.*" would execute "dir -r *.*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irectory, rather than beginning at the root directory if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as int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is important that redirection to a file with the '&gt;' or '&gt;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operators be enclosed in quotes; otherwise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cause the output redirection to apply to the entir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eep command, rather than redirecting the output of you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re is a MAJOR difference between the execu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eep dir &gt;di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ecu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eep dir "&gt;dir.l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can be executed in each directory that sweep visit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emicolor (;) to separate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the -i (ignore keyboard input) flag has not be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will constantly monitor the keyboard between execut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etects that a key has been pressed, a window will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 to press "A" to abort the sweep, or any other key to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ecution of commands.  Since sweep is not in control of the sys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xecuting commands, the pause does not take effect unti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mand has finish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- replace with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 replace with current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- abort any following commands if no file in this direc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odified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# and &amp; are considered to be special when encount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y are replaced, as describe below, prior to executing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 character is replaced by the full path name of the director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"swept", with a leading '\', but minus any drive specifier.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haracter in a command while sweeping the directory "c:\123\wrksht\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placed by "\123\wrksheet\new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 character is replaced by the directory name that sweep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.  When visiting the directory "c:\123\wrksheet\new", the #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placed by "n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 and &amp; characters assume that you have a rational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 in use on your hard disk.  If you tend to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ke "###&amp;&amp;&amp;#.&amp;&amp;&amp;", then you had better not try using thes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uring a 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~ character instructs sweep to NOT perform any more command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nless at least one file in the directory has been modifi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day" meaning a file has a modification date that match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eep -irc del *.bak;del temp.*;dir *.c "&gt;&gt;c:\dir.l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sweep starting at the root directory (top leve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not execute any commands in the roo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not pause when a key was h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) execute these three commands in all other directori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*.b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temp.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*.c &gt;c:\di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copy the entire directory structure of hard drive C: to hard drive D:,</w:t>
      </w:r>
    </w:p>
    <w:p>
      <w:pPr>
        <w:pStyle w:val="PreformattedText"/>
        <w:bidi w:val="0"/>
        <w:jc w:val="left"/>
        <w:rPr/>
      </w:pPr>
      <w:r>
        <w:rPr/>
        <w:t>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eep -rc md d: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every file in every directory except the root directory (assuming</w:t>
      </w:r>
    </w:p>
    <w:p>
      <w:pPr>
        <w:pStyle w:val="PreformattedText"/>
        <w:bidi w:val="0"/>
        <w:jc w:val="left"/>
        <w:rPr/>
      </w:pPr>
      <w:r>
        <w:rPr/>
        <w:t>there is enough room on the destination drive)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eep -rc md d:&amp;;copy *.* d: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ZIP every file on a drive (DON'T try this on your hard drive unless you</w:t>
      </w:r>
    </w:p>
    <w:p>
      <w:pPr>
        <w:pStyle w:val="PreformattedText"/>
        <w:bidi w:val="0"/>
        <w:jc w:val="left"/>
        <w:rPr/>
      </w:pPr>
      <w:r>
        <w:rPr/>
        <w:t>have a copy of PKUNZIP on a floppy to UNZIP everything later)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eep -i pkzip -m #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ack up all files that you have modified today (with "today" meaning the</w:t>
      </w:r>
    </w:p>
    <w:p>
      <w:pPr>
        <w:pStyle w:val="PreformattedText"/>
        <w:bidi w:val="0"/>
        <w:jc w:val="left"/>
        <w:rPr/>
      </w:pPr>
      <w:r>
        <w:rPr/>
        <w:t>file modification date matches the current system date setting) onto a floppy</w:t>
      </w:r>
    </w:p>
    <w:p>
      <w:pPr>
        <w:pStyle w:val="PreformattedText"/>
        <w:bidi w:val="0"/>
        <w:jc w:val="left"/>
        <w:rPr/>
      </w:pPr>
      <w:r>
        <w:rPr/>
        <w:t>in drive a: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eep ~;copy 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 S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ep should be able to save you a few minutes of your time each time</w:t>
      </w:r>
    </w:p>
    <w:p>
      <w:pPr>
        <w:pStyle w:val="PreformattedText"/>
        <w:bidi w:val="0"/>
        <w:jc w:val="left"/>
        <w:rPr/>
      </w:pPr>
      <w:r>
        <w:rPr/>
        <w:t>you use it.  I use it to clean up .BAK files and temporary files after a</w:t>
      </w:r>
    </w:p>
    <w:p>
      <w:pPr>
        <w:pStyle w:val="PreformattedText"/>
        <w:bidi w:val="0"/>
        <w:jc w:val="left"/>
        <w:rPr/>
      </w:pPr>
      <w:r>
        <w:rPr/>
        <w:t>"hard day of editing", and also use to it backup files from my local drive</w:t>
      </w:r>
    </w:p>
    <w:p>
      <w:pPr>
        <w:pStyle w:val="PreformattedText"/>
        <w:bidi w:val="0"/>
        <w:jc w:val="left"/>
        <w:rPr/>
      </w:pPr>
      <w:r>
        <w:rPr/>
        <w:t>to my network at work.  If you do find SWEEP.EXE of some use or value,</w:t>
      </w:r>
    </w:p>
    <w:p>
      <w:pPr>
        <w:pStyle w:val="PreformattedText"/>
        <w:bidi w:val="0"/>
        <w:jc w:val="left"/>
        <w:rPr/>
      </w:pPr>
      <w:r>
        <w:rPr/>
        <w:t>please consider sending a minor contribution to the author (Nothing serious,</w:t>
      </w:r>
    </w:p>
    <w:p>
      <w:pPr>
        <w:pStyle w:val="PreformattedText"/>
        <w:bidi w:val="0"/>
        <w:jc w:val="left"/>
        <w:rPr/>
      </w:pPr>
      <w:r>
        <w:rPr/>
        <w:t>just $2 or $3 would be fine and keep me interested in upgrading it from</w:t>
      </w:r>
    </w:p>
    <w:p>
      <w:pPr>
        <w:pStyle w:val="PreformattedText"/>
        <w:bidi w:val="0"/>
        <w:jc w:val="left"/>
        <w:rPr/>
      </w:pPr>
      <w:r>
        <w:rPr/>
        <w:t>time to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s address (should you desire to send $ or make suggestions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ert Brig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5712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rray, UT  840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