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P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eeps through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ing the ope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urpose  of  this  program  is to provide single-level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subdirectories of  the  default  path,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path  itself, without the wasted screen activity and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ssociated with PC Mag's SWEEP utility.  SWP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SWEEP.COM, and does not add  superfluous  materi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SWP  can be halted by pressing the space bar.  Video i/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able, so SWP can be used remotely through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P  supports  the  SWP  environment  variable,  which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PROMPT, LOCAL or any of them, to contro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WP=OPERATION,PROMPT,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 that when SWP is run, the user will be told whi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bout to be the location of the OPERATION list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the user will be PROMPTed as to  whether  to  continu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means  that  the  sweep  will  include  the loc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When SWP is not set, SWP prints absolutely no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reen  except  when  an error occurs, and will not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irectory, but only the nearest level of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OPERATION,  PROMPT,  and  LOCAL  may  be  used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and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e SWP variable from the environmen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W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circulated as freeware without any guarant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; and the  user,  by  downloading  this  program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 thereof  or by receiving it or any of its vers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, agrees to accept full responsibility for its u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refore understood that the user accepts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 (IBM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