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4/05/1991   Buenos Aires  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months ago before we start working with the Technique 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lt the necesity of make a standart set of wildca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lt the necesity of tell the machine what we exactly want...So we mad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kind of mix between the standart wildcards and what w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 more understandabl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ymbols that we use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: Means a combination of characters, It suports up to 8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 : It will do the same than '*', but it will only match numbers (0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: Matchs jus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&amp;' : Is used to join two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~' : We can say thet it's a kind of substra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"' : Means that the word that is between " " is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: Means file size, It suports  &lt; , &gt; , =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: Means file atribute, It suports &lt; , &gt; ,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*****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that we are going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in drive C 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Serial Number is 1234-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f  C:\TOOLS\TECHNI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&lt;DIR&gt;     04/05/91   19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&lt;DIR&gt;     04/05/91   19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Q20 ZIP     62090 07/02/91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F      EXE     10960 01/01/80    0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T      EXE     21296 01/01/80    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      EXE      6928 04/05/91   19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D      COM      4848 01/01/80    0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D      COM       869 01/01/80    0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R      DOC      6752 01/01/80    0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R      DOC     11824 01/01/80    1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C      DOC      5664 01/01/80    0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M      TXT      7584 01/01/80    0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S      TXT     14720 01/01/80    0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LAY    COM      7584 01/01/80    0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ROTECT ASM     14434 01/01/80    0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     EXE       964 01/01/80    0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DOC     12985 04/05/91   20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 TXT      3955 04/05/91   20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YL    INC      1935 04/05/91   20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       DAT     12092 05/06/91   22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File(s)   1310105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S     MATCHED FILES</w:t>
      </w:r>
    </w:p>
    <w:p>
      <w:pPr>
        <w:pStyle w:val="PreformattedText"/>
        <w:bidi w:val="0"/>
        <w:jc w:val="left"/>
        <w:rPr/>
      </w:pPr>
      <w:r>
        <w:rPr/>
        <w:t>-----------: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.EXE&amp;*.COM: {TFF.EXE TCT.EXE TMP.EXE TFD.COM TPD.COM TPLAY.COM TED.EXE}</w:t>
      </w:r>
    </w:p>
    <w:p>
      <w:pPr>
        <w:pStyle w:val="PreformattedText"/>
        <w:bidi w:val="0"/>
        <w:jc w:val="left"/>
        <w:rPr/>
      </w:pPr>
      <w:r>
        <w:rPr/>
        <w:t>&amp;          : *.*</w:t>
      </w:r>
    </w:p>
    <w:p>
      <w:pPr>
        <w:pStyle w:val="PreformattedText"/>
        <w:bidi w:val="0"/>
        <w:jc w:val="left"/>
        <w:rPr/>
      </w:pPr>
      <w:r>
        <w:rPr/>
        <w:t>~          :</w:t>
      </w:r>
    </w:p>
    <w:p>
      <w:pPr>
        <w:pStyle w:val="PreformattedText"/>
        <w:bidi w:val="0"/>
        <w:jc w:val="left"/>
        <w:rPr/>
      </w:pPr>
      <w:r>
        <w:rPr/>
        <w:t>~T*        : {WILDCARD.DOC DATYL.INC}</w:t>
      </w:r>
    </w:p>
    <w:p>
      <w:pPr>
        <w:pStyle w:val="PreformattedText"/>
        <w:bidi w:val="0"/>
        <w:jc w:val="left"/>
        <w:rPr/>
      </w:pPr>
      <w:r>
        <w:rPr/>
        <w:t>"SIZE&lt;2000": {TPD.COM TED.EXE DATYL.INC}</w:t>
      </w:r>
    </w:p>
    <w:p>
      <w:pPr>
        <w:pStyle w:val="PreformattedText"/>
        <w:bidi w:val="0"/>
        <w:jc w:val="left"/>
        <w:rPr/>
      </w:pPr>
      <w:r>
        <w:rPr/>
        <w:t>"ATTR&gt;H"   : {IBMBIO.COM IO.SYS} ( Only files with hidden attribute set )</w:t>
      </w:r>
    </w:p>
    <w:p>
      <w:pPr>
        <w:pStyle w:val="PreformattedText"/>
        <w:bidi w:val="0"/>
        <w:jc w:val="left"/>
        <w:rPr/>
      </w:pPr>
      <w:r>
        <w:rPr/>
        <w:t>"ATTR&lt;R"   : {TECHNIQU.TXT TPROTECT.ASM} (These files are not Read-Only )</w:t>
      </w:r>
    </w:p>
    <w:p>
      <w:pPr>
        <w:pStyle w:val="PreformattedText"/>
        <w:bidi w:val="0"/>
        <w:jc w:val="left"/>
        <w:rPr/>
      </w:pPr>
      <w:r>
        <w:rPr/>
        <w:t>*#*        : TECHNQ20.ZIP</w:t>
      </w:r>
    </w:p>
    <w:p>
      <w:pPr>
        <w:pStyle w:val="PreformattedText"/>
        <w:bidi w:val="0"/>
        <w:jc w:val="left"/>
        <w:rPr/>
      </w:pPr>
      <w:r>
        <w:rPr/>
        <w:t>T??.COM    : {TFD.COM TPD.CO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that you start incorporating the wildcards and the Technique utilitys</w:t>
      </w:r>
    </w:p>
    <w:p>
      <w:pPr>
        <w:pStyle w:val="PreformattedText"/>
        <w:bidi w:val="0"/>
        <w:jc w:val="left"/>
        <w:rPr/>
      </w:pPr>
      <w:r>
        <w:rPr/>
        <w:t>as a common way to use your DO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as mad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qu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ardo Richarte  Ariel Futorans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tribu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yl Sistema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