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7/05/1991   Buenos Aires  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Complete Type, is a very powerfull utility that was mad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view files in a considerable variety of formats, such as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Hexa, etc. The user can also specify the Head, Track and 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he wants to view. You can read a complete text without hit any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T uses the Technique wildcards, therefore you can specify a se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. Once one file reachs the EOF, the next file starts being type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pecified files. You can also press 'N' while the tex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nd inmediatly the next file is going to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s allow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A    : ASCII (Unfil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T    : Text (Fil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W    :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H    :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BOOT : As boo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PART : As partition t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have to put the format as a option an the text will be type a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s a file "boot" the boot sector is gonna b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"part" the partition table is gonna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 a specific part of the disk just telling TCT the Head, 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For example "0100410" will read from the 0 head track 10 sector 4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ct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mode lets you read the file scrolling the text at a specific velo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n (/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T and all the Technique Utilitys should be in a specific director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chniqu" or in your common utilitys directory with the path set to le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ing wherever you want. I hardly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ready to recive every opinion and commentary that you want to send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questions... remember that this is the first version of TCT,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ing on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and distribute only the zip file which contains TCT.DOC, T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s.DOC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ad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ardo Richarte  Ariel Futor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yl Siste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at it's a useful program and you want to send a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an Alt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yl Sist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 del Libertador 5322 6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Federal    1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